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…….. 2014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, ortografia) oraz </w:t>
      </w:r>
      <w:r>
        <w:rPr>
          <w:b/>
          <w:sz w:val="24"/>
          <w:szCs w:val="24"/>
        </w:rPr>
        <w:t>skład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omputerowego </w:t>
      </w:r>
      <w:r>
        <w:rPr>
          <w:sz w:val="24"/>
          <w:szCs w:val="24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b/>
          <w:sz w:val="24"/>
          <w:szCs w:val="24"/>
        </w:rPr>
        <w:t>oraz uzupełnienie (w 1 publikacji)  „ślepego” indeksu przygotowanego przez Zamawiającego</w:t>
      </w:r>
      <w:r>
        <w:rPr>
          <w:sz w:val="24"/>
          <w:szCs w:val="24"/>
        </w:rPr>
        <w:t>. Przedmiot zamówienia obejmuje cztery publikacje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PĘKALA A. (RED.) - WYBRANE PROBLEMY EDUKACJI DZIECKA W XXI W.- obj. 7 ark. wydaw. (ark. wydaw. - 40 000 znaków). Materiał zawiera 13 tabel, 6 zdjęć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PIETRUSZEWSKA-KOBIELA G. (RED.) -MIĘDZY XX A XXI WIEKIEM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 LITERATUROZNAWCZYCH WARSZTATÓW BADAWCZYCH, obj. 8 ark. wydaw. (ark. wydaw. - 40 000 znaków). Materiał zawiera przygotowany przez Zamawiającego „ślepy” indeks nazwisk (ok.200 pozycji), który Wykonawca uzupełni o numery stron po zakończeniu prac nad tekstem głównym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GIL A. (RED.) - ZESTAW NARZĘDZI EWALUACYJNYCH DLA INSTYTUCJI OŚWIATOWYCH. ZWIĘKSZANIE WPŁYWU EDUKACJI NA JAKOŚĆ ŻYCIA SENIORÓW, obj. 6 ark. wydaw. (ark. wydaw. - 40 000 znaków). Redakcji językowej i korekcie podlegają 3 ark. wydaw., składowi komputerowemu całość publikacji. Materiał zawiera około 150 tabel i około 30 rysunków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TROYNOWSKI A. (RED.) - PRACE NAUKOWE AJD. ZESZYTY HISTORYCZNE XII, obj. 15 ark. wydaw. (ark. wydaw. - 40 000 znaków). Materiał zawiera 25 tabel, 15 zdjęć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rededytor@gmail.co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>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</w:t>
      </w:r>
      <w:r>
        <w:rPr>
          <w:b/>
          <w:szCs w:val="24"/>
        </w:rPr>
        <w:t>………………… zł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..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>Cesja wierzytelności wynikających z niniejszej umowy możliwa jest jedynie po pisemnej zgodzie Zamawiającego.</w:t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7:00Z</dcterms:created>
  <dc:creator>abojarska</dc:creator>
  <dc:description/>
  <cp:keywords/>
  <dc:language>en-US</dc:language>
  <cp:lastModifiedBy>bczerwinska</cp:lastModifiedBy>
  <cp:lastPrinted>2013-10-17T09:08:00Z</cp:lastPrinted>
  <dcterms:modified xsi:type="dcterms:W3CDTF">2014-02-20T08:37:00Z</dcterms:modified>
  <cp:revision>3</cp:revision>
  <dc:subject/>
  <dc:title>UMOWA</dc:title>
</cp:coreProperties>
</file>