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42996400-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eszadł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ieszadła magnetycznego. Postępowanie nr KZ-371/24/14 Nie otwierać przed 07.03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mieszadł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.03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mieszadła magnetycznego, w ilości 1 sztuka, spełniającego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155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2"/>
        <w:gridCol w:w="329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grzani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grzewcza (kW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9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 grzania (mm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Ø 15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temperatura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55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zas ogrzania do wrzenia 1 l H2O * (min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1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sensora temperatur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, Pt 100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enia z czujnikiem temperatury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kontroli z czujnikiem temperatury**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2 do 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 płyty grzewczej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ceramiczna, szklana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iar płyty (mm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 x 23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/aktualna temperatur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czujnika temperatur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mieszani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obroty (min-1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–110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ania obrotów (min-1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objętość mieszania (l H2O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 /aktualne obroty wyświetlacz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ładowność (kg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oczenia pracy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– 4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gotność otoczenia pracy (%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chron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 2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(V/ Hz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 V, 50/ 6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42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24/14 Dostawa mieszadła magnetycznego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7:00Z</dcterms:created>
  <dc:creator>administrator</dc:creator>
  <dc:description/>
  <cp:keywords/>
  <dc:language>en-US</dc:language>
  <cp:lastModifiedBy>abojarska</cp:lastModifiedBy>
  <cp:lastPrinted>2014-02-27T11:30:00Z</cp:lastPrinted>
  <dcterms:modified xsi:type="dcterms:W3CDTF">2014-02-27T10:30:00Z</dcterms:modified>
  <cp:revision>4</cp:revision>
  <dc:subject/>
  <dc:title>DOKUMENTACJA PRZETARGOWA W SPRAWIE NR REJ</dc:title>
</cp:coreProperties>
</file>