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OPTYCZNEGO MIKROSKOPU CYFROW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5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2212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38634000-8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Mikroskopy optyczne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5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mikroskopu. Postępowanie nr KZ-371/25/14 Nie otwierać przed 12.03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mikroskopu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urządzenia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03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2.03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fabrycznie nowego optycznego mikroskopu cyfrowego, w ilości 1 sztuka, spełniającego następujące parametry, wymagania: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Mikroskop ma pozwalać na obserwację obiektów bezpośrednio na wyświetlaczu, na komputerze, na telewizorze, wykonywanie zdjęć i nagrywanie filmów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świetlacz: LCD TFT 2,4” (6,1cm) kolorowy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ększenie: bezstopniowe w zakresie od min. 3.5x do min. 35x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dzielczość czujnika: CMOS 1280x1024 Pikseli, obszar czujnika min. 1/3’’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dzielczość optyczna: min. 1,3 MPx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dzielczość wideo optyczna: min. 320x240 Px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dzielczość optyczna zdjęć: min. 1280x960 Px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n. 4-krotny zoom cyfrowy do podglądu i odtwarzania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alans bieli: automatyczny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trola ekspozycji (przysłona): automatyczna, elektroniczna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etlenie obszaru obserwacji: diody LED min. 4 szt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cje zapisu zdjęć: 1600x1200 Px, 1280x960 Px, 640x480 Px (VGA)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resja plików: JPG, MJPEG (AVI)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jemność pamięci wewnętrznej: min. 27 MB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niazdo kart SD/SDHC 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jścia: USB, TV NTSC/PAL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 xml:space="preserve">Zasilanie: maks. </w:t>
      </w:r>
      <w:r>
        <w:rPr>
          <w:rFonts w:cs="Tahoma" w:ascii="Tahoma" w:hAnsi="Tahoma"/>
          <w:lang w:val="en-US"/>
        </w:rPr>
        <w:t>2 baterie AA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Waga netto: max 150 g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iary (długość/szerokość/wysokość): max. 55x75x100 mm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ogramowanie umożliwiające wykonywanie zdjęć pojedynczych i seryjnych, pokaz slajdów, organizację i zarządzanie plikami i komunikację z komputerem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 xml:space="preserve">Współpraca z systemami operacyjnymi: min. </w:t>
      </w:r>
      <w:r>
        <w:rPr>
          <w:rFonts w:cs="Tahoma" w:ascii="Tahoma" w:hAnsi="Tahoma"/>
          <w:lang w:val="en-US"/>
        </w:rPr>
        <w:t>Microsoft Windows XP, Windows 7 (32/64 bit)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osażeni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46" w:leader="none"/>
        </w:tabs>
        <w:ind w:left="114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el USB do połączenia z komputerem (min. 150 cm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46" w:leader="none"/>
        </w:tabs>
        <w:ind w:left="1146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kabel do TV (min. 170 cm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46" w:leader="none"/>
        </w:tabs>
        <w:ind w:left="114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sek na szyję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46" w:leader="none"/>
        </w:tabs>
        <w:ind w:left="114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sek na nadgarste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46" w:leader="none"/>
        </w:tabs>
        <w:ind w:left="114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rukcja obsług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46" w:leader="none"/>
        </w:tabs>
        <w:ind w:left="114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łyta CD/DVD z oprogramowaniem.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Sztuki, ul. Waszyngtona 4/8 pok. 134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24 miesięcy licząc od dnia podpisania protokołu odbioru bez zastrzeże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14 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18/14 Dostawa optycznego mikroskopu cyfroweg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5"/>
    <w:lvlOverride w:ilvl="0"/>
    <w:lvlOverride w:ilvl="1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33:00Z</dcterms:created>
  <dc:creator>administrator</dc:creator>
  <dc:description/>
  <cp:keywords/>
  <dc:language>en-US</dc:language>
  <cp:lastModifiedBy>abojarska</cp:lastModifiedBy>
  <cp:lastPrinted>2014-03-04T10:56:00Z</cp:lastPrinted>
  <dcterms:modified xsi:type="dcterms:W3CDTF">2014-03-04T09:56:00Z</dcterms:modified>
  <cp:revision>5</cp:revision>
  <dc:subject/>
  <dc:title>DOKUMENTACJA PRZETARGOWA W SPRAWIE NR REJ</dc:title>
</cp:coreProperties>
</file>