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KOMPUTERÓW PRZENOŚNYCH ORAZ ZESTAWÓW KOMPUTEROWYCH STACJONARNYCH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27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omputerów przenośnych oraz zestawów komputerowych stacjonar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7/14 </w:t>
            </w:r>
            <w:r>
              <w:rPr>
                <w:rFonts w:cs="Tahoma" w:ascii="Tahoma" w:hAnsi="Tahoma"/>
                <w:b/>
              </w:rPr>
              <w:t>Nie otwierać przed: 18.03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komputerów przenośnych i zestawów komputerów stacjonarnych dla jednostek Akademii im. Jana Długosza w Częstochowie i obejmuje 6 części/zadań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1: </w:t>
      </w:r>
      <w:r>
        <w:rPr>
          <w:rFonts w:cs="Tahoma" w:ascii="Tahoma" w:hAnsi="Tahoma"/>
          <w:b/>
        </w:rPr>
        <w:t>Dostawa komputera przenośnego (1 szt.)  dla Instytutu Chemii, Ochrony Środowiska i Biotechnologii Wydziału Matematyczno – Przyrodniczego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Komputer przenośny (1 szt.) dla Zakładu Pedagogiki Opiekuńczej i Resocjalizacyjnej Wydziału Pedagogiczn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Komputer przenośny (1 szt.) dla Wydziału Pedagogicznego;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Komputer przenośny (1 szt.) dla Dział Rozwoju i Obsługi Dydaktyki;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lang w:eastAsia="en-US"/>
        </w:rPr>
        <w:t xml:space="preserve"> Tablet (1 szt.) dla Zakładu Pedagogiki Opiekuńczej i Resocjalizacyjnej Wydziału Pedagogiczn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Zestawy komputerów stacjonarnych (3 szt.) dla Wydziału Filologiczno – History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100-6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0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300-8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280-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6:00Z</dcterms:created>
  <dc:creator>Małgorzata Strąk</dc:creator>
  <dc:description/>
  <cp:keywords/>
  <dc:language>en-US</dc:language>
  <cp:lastModifiedBy>abojarska</cp:lastModifiedBy>
  <cp:lastPrinted>2014-03-10T14:12:00Z</cp:lastPrinted>
  <dcterms:modified xsi:type="dcterms:W3CDTF">2014-03-10T13:12:00Z</dcterms:modified>
  <cp:revision>7</cp:revision>
  <dc:subject/>
  <dc:title>ZAMAWIAJĄCY</dc:title>
</cp:coreProperties>
</file>