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PIECA MIKROFAL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48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5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000000-5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Style w:val="Text2"/>
                <w:rFonts w:cs="Tahoma" w:ascii="Tahoma" w:hAnsi="Tahoma"/>
                <w:b/>
              </w:rPr>
              <w:t>Sprzęt laboratoryjny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8430000-8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Aparatura do wykrywania i analiz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7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, poz. 907,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pieca mikrofalowego. Postępowanie nr KZ-371/37/14 Nie otwierać przed 10.04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pieca mikrofalowego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4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0.04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pieca mikrofalowego z rotorem, w ilości 1 sztuka, spełniającego następujące parametry, wymagani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Urządzenie  z dwoma  magnetronami z dyfuzorem piramidalnym do równomiernej dystrybucji mikrofal wewnątrz komor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dostępna moc mikrofalowa 1500 W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niepulsacyjna emisja mocy w całym zakres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system w całości sterowany poprzez zewnętrzny sterownik i oprogramowanie z zastosowaniem algorytm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sterownik PID zapewniającym automatyczny dobór mocy do zadanej temperatury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Tahoma" w:ascii="Tahoma" w:hAnsi="Tahoma"/>
        </w:rPr>
        <w:t>wyciąg o wydajności 1.8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/min umiejscowiony na górze komor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odseparowany od elektroniki w celu ochrony przed korozją opatentowany mechanizm samouszczelniających się drzwi; zabezpieczający przed skutkami nagłego wzrostu ciśnienia w komorz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komora mikrofalowa o pojemności min. 43 l (35 x 35 x 35 cm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komora wykonana ze stali nierdzewnej, zabezpieczona wielowarstwową teflonową powłoką antykorozyjn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wbudowana kamera telewizyjna do podglądu wnętrza komor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wbudowany wyświetlacz dla kamery telewizyjnej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zamek uniemożliwiający otwarcie drzwi podczas mineralizacj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system mikrowyłączników zabezpieczających system, w tym  przed niepożądanym wydostaniem się mikrofal na zewnątrz w momencie otwarcia lub rozszczelnienia drzwi komory mikrofalowej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możliwość rozbudowy o systemy zatężania próbek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zasilanie 230 V/50 Hz, 2.4 kW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automatyczna kontrola temperatury wewnątrz naczynia referencyjn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oprogramowanie umożliwiające programowanie procesu poprzez zadawanie graficznego profilu narostu temperatury lub ciśnienia oraz sterowanie systemem w trybie "on-line"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0-pozycyjny segmentowy rotor wysokociśnieniowy z 10 naczyniami o pojemności 100 ml każde, wykonanymi z TFM (modyfikowany teflon o zwiększonej wytrzymałości) z systemem bezpiecznego uwalniania nadmiaru ciśnienia; maksymalne ciśnienie pracy: 100 bar (1500 psi); maksymalna temperatura pracy: 300°C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klucz dynamometryczny do otwierania i zamykania naczyń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możliwość rozbudowy aparatu i używania go do ekstrakcji mikrofalowej lub mineralizacji w naczyniach otwart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czujnik temperatury (termopara) w naczyniu referencyjnym do kontroli proces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czujnik ciśnienia we wszystkich naczynia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aparat fabryczne nowy lub używany wyprodukowany nie wcześniej niż w 2013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Gwarancja  min. 3 miesiąc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Zakład Chemii Nieorganicznej, Analitycznej i Środowiska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14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37/14 Dostawa pieca mikrofalowego dla Wydziału Matematyczno – Przyrodniczego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7:00Z</dcterms:created>
  <dc:creator>administrator</dc:creator>
  <dc:description/>
  <cp:keywords/>
  <dc:language>en-US</dc:language>
  <cp:lastModifiedBy>abojarska</cp:lastModifiedBy>
  <cp:lastPrinted>2014-03-24T13:57:00Z</cp:lastPrinted>
  <dcterms:modified xsi:type="dcterms:W3CDTF">2014-03-26T13:39:00Z</dcterms:modified>
  <cp:revision>7</cp:revision>
  <dc:subject/>
  <dc:title>DOKUMENTACJA PRZETARGOWA W SPRAWIE NR REJ</dc:title>
</cp:coreProperties>
</file>