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siedemnastu pozycji książkowych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60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632"/>
        <w:gridCol w:w="1780"/>
        <w:gridCol w:w="913"/>
        <w:gridCol w:w="1006"/>
        <w:gridCol w:w="862"/>
        <w:gridCol w:w="288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elski J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sięga jubileuszowa prof.Walczak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Środek: papier offset 80 g 1+1. W tekst włamana 1 kartka - papier o podwyższonej gramaturze-kreda 160g (fot.kolor 4+0)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Rosół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lerancja XV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 14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jkowski G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ęzyk w komunikacji 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l A.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rzędzia ewaluacji...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3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. Napor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munikacja matek w parach..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auzner T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mulacja komputerowa układów elektronicznych..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jkowska A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Historia i teoria literatury X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II nr 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ych M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brane zagadnienia ustrojowe jednostek pomocniczych w małych gminac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twarda, szyta. Okładka kolorowa 4+0, papier 150g naklejony na tekturę, grzbiet prosty, folia błysk. Środek: papier offset 80 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Kajetanowic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jsko polskie w strukturach bezpieczeństwa państw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 g 1+1. W tekst włamanych 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szczyński R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Filozofia X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ędziński K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edagogika XX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jkowska A.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Gdzie piękność, gdzie poezja..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Gil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Technika, Informatyka, Inżynieria bezpieczeństwa 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4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Marek-Bienias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ukotwórcze znaczenie sporów  w neodarwiznizmi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mat, lakier wybiórczy. Środek: papier offset 80 g 1+1. W tekst włamanych 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. Wójcicka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dnostka wobec władczej ingerencji administracji publicznej. T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. Wójcicka (red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dnostka wobec władczej ingerencji administracji publicznej. T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siążki są opatrzone numerami ISBN lub/i ISS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A4 tj. 210 x 297 mm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× 240 mm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A5 tj. 145 x 205 mm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1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na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98"/>
        <w:gridCol w:w="3977"/>
        <w:gridCol w:w="1226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lski J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sięga jubileuszowa prof.Walcza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Rosół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lerancja XVI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jkowski G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ęzyk w komunikacji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 A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zędzia ewaluacji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  <w:lang w:val="en-US"/>
              </w:rPr>
            </w:pPr>
            <w:r>
              <w:rPr>
                <w:rFonts w:cs="Tahoma" w:ascii="Tahoma" w:hAnsi="Tahoma"/>
                <w:highlight w:val="green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 Napora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cja matek w parach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uzner 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mulacja komputerowa układów elektronicznych..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jkowska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Historia i teoria literatury XI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łolepszy E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Kultura fizyczna XII nr 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ych M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brane zagadnienia ustrojowe jednostek pomocniczych w małych gminac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 Kajetanowicz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jsko polskie w strukturach bezpieczeństwa państw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zczyński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Filozofia X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dziński K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Pedagogika XXI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jkowska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dzie piękność, gdzie poezja..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Gil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Technika, Informatyka, Inżynieria bezpieczeństwa 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Marek-Bieniasz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kotwórcze znaczenie sporów  w neodarwiznizmi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 Wójcicka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 wobec władczej ingerencji administracji publicznej. T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 Wójcicka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 wobec władczej ingerencji administracji publicznej. T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7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7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40/14 Druk i oprawa siedemnastu pozycji książkowych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7:00Z</dcterms:created>
  <dc:creator>abojarska</dc:creator>
  <dc:description/>
  <cp:keywords/>
  <dc:language>en-US</dc:language>
  <cp:lastModifiedBy>abojarska</cp:lastModifiedBy>
  <cp:lastPrinted>2014-04-02T09:57:00Z</cp:lastPrinted>
  <dcterms:modified xsi:type="dcterms:W3CDTF">2014-04-02T07:57:00Z</dcterms:modified>
  <cp:revision>3</cp:revision>
  <dc:subject/>
  <dc:title>UMOWA</dc:title>
</cp:coreProperties>
</file>