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43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GOTOWANIE DO DRUKU PIĘCIU KSIAŻEK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058"/>
        <w:gridCol w:w="4137"/>
        <w:gridCol w:w="308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utor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ytu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ZNER R. (RED.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Y PRZESZŁOŚC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LSZ J. (RED.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CZNIK POLSKO-UKRAIŃSKI XV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-SKOCZYLAS-KROTL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ORY DYDAKTYCZNE KSIĄŻEK KUCHARSKICH DLA DZIEC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YCH M. (RED.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BERNACULUM ET ADMINISTRATIO NR 1/20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KUKLA D., GÓRNA  J. (RED.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222222"/>
                <w:sz w:val="20"/>
                <w:szCs w:val="20"/>
                <w:shd w:fill="FFFFFF" w:val="clear"/>
                <w:lang w:val="en-US"/>
              </w:rPr>
              <w:t>VOCATIONAL COUNSELLING:CHANGES AND CHALLENGES IN THE LABOUR MARKE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.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AZEM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lang w:val="en-US"/>
        </w:rPr>
      </w:pPr>
      <w:r>
        <w:rPr>
          <w:rFonts w:cs="Tahoma" w:ascii="Tahoma" w:hAnsi="Tahoma"/>
          <w:b w:val="false"/>
          <w:bCs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amierzamy zrealizować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należy wskazać część zamówienia, która zostanie powierzona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03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4-04-08T10:03:00Z</dcterms:modified>
  <cp:revision>2</cp:revision>
  <dc:subject/>
  <dc:title/>
</cp:coreProperties>
</file>