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3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pięciu książek. Nie otwierać przed 16.04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przygotowanie do druku  co najmniej 3 książek zawierających aparat naukowy w postaci przypisów. Przygotowanie do druku musi obejmować łącznie dla każdej książki: korektę, redakcję językową i  skład komputerow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lub art. 24b ust. 3 ustawy 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przygotowanie do druku książek – publikacji w zakresie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redakcji językowej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korekty (naniesienie poprawek za pomocą znaków korektorskich, interpunkcja, ortografia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Wykonanie składu komputerowego (łamanie oraz wprowadzenie korekty i ewentualnych poprawek Zamawiającego, przygotowanie techniczne do druku, projekt szaty typograficznej tzn. ogólne ułożenie tekstu, czcionki marginesy, paginy, ozdobniki, obróbka graficzna zawartości – tabele rysunki, zdjęci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następujące publikacj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MAJZNER R. (RED.) -OBRAZY PRZESZŁOŚCI.- obj. 17 ark. wydaw. (ark. wydaw. - 40 000 znaków). Materiał zawiera 10 tabel, 6 zdjęć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LSZ J. (RED.) - ROCZNIK POLSKO-UKRAIŃSKI XV obj. 23,8 ark. wydaw. (ark. wydaw. - 40 000 znaków). Materiał zawiera 40 zdjęć, 15 tabel.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rzygotowanie do druku należy wykonać w zakresie: redakcja językowa, korekta i skład komputerowy, z tym, że redakcji językowej i korekcie podlegają 10,3 ark. wydaw., składowi komputerowemu całość publikacji (13,5 ark.wydaw. w jęz.ukraińskim)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-SKOCZYLAS-KROTLA - WALORY DYDAKTYCZNE KSIĄŻEK KUCHARSKICH DLA DZIECI obj. 6 ark. wydaw. (ark. wydaw. - 40 000 znaków). Materiał zawiera 3 zdjęcia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STYCH M. (RED.) -GUBERNACULUM ET ADMINISTRATIO NR 1/2013, obj. 15 ark. wydaw. </w:t>
      </w:r>
      <w:r>
        <w:rPr>
          <w:rFonts w:cs="Tahoma" w:ascii="Tahoma" w:hAnsi="Tahoma"/>
          <w:lang w:val="en-US"/>
        </w:rPr>
        <w:t xml:space="preserve">(ark. wydaw. - 40 000 znaków). </w:t>
      </w:r>
      <w:r>
        <w:rPr>
          <w:rFonts w:cs="Tahoma" w:ascii="Tahoma" w:hAnsi="Tahoma"/>
        </w:rPr>
        <w:t xml:space="preserve">Materiał zawiera 5 tabel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-KUKLA D., GÓRNA  J. (RED.) - </w:t>
      </w:r>
      <w:r>
        <w:rPr>
          <w:rFonts w:cs="Tahoma" w:ascii="Tahoma" w:hAnsi="Tahoma"/>
          <w:color w:val="222222"/>
          <w:shd w:fill="FFFFFF" w:val="clear"/>
          <w:lang w:val="en-US"/>
        </w:rPr>
        <w:t xml:space="preserve">VOCATIONAL COUNSELLING:CHANGES AND CHALLENGES IN THE LABOUR MARKET, obj. 21 </w:t>
      </w:r>
      <w:r>
        <w:rPr>
          <w:rFonts w:cs="Tahoma" w:ascii="Tahoma" w:hAnsi="Tahoma"/>
          <w:lang w:val="en-US"/>
        </w:rPr>
        <w:t xml:space="preserve">ark. wydaw. (ark. wydaw. - 40 000 znaków). </w:t>
      </w:r>
      <w:r>
        <w:rPr>
          <w:rFonts w:cs="Tahoma" w:ascii="Tahoma" w:hAnsi="Tahoma"/>
        </w:rPr>
        <w:t>Materiał zawiera 15 wykresów, 10 tabel, 30 zdjęć.</w:t>
      </w:r>
      <w:r>
        <w:rPr>
          <w:rFonts w:cs="Tahoma" w:ascii="Tahoma" w:hAnsi="Tahoma"/>
          <w:u w:val="single"/>
        </w:rPr>
        <w:t xml:space="preserve"> Przygotowanie do druku należy wykonać w zakresie: skład komputerow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 (4 publikacje) i A5 tj. 145x205 mm(1 publikacja) 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40 dni</w:t>
      </w:r>
      <w:r>
        <w:rPr>
          <w:rFonts w:cs="Tahoma" w:ascii="Tahoma" w:hAnsi="Tahoma"/>
        </w:rPr>
        <w:t xml:space="preserve"> licząc od dnia dostarczenia wykonawcy materiału publik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pozycji książkowych oraz wskazać zastosowana stawkę podatku V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7"/>
    <w:lvlOverride w:ilvl="0"/>
    <w:lvlOverride w:ilvl="1">
      <w:startOverride w:val="1"/>
    </w:lvlOverride>
  </w:num>
  <w:num w:numId="3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4:00Z</dcterms:created>
  <dc:creator>administrator</dc:creator>
  <dc:description/>
  <cp:keywords/>
  <dc:language>en-US</dc:language>
  <cp:lastModifiedBy>abojarska</cp:lastModifiedBy>
  <cp:lastPrinted>2014-04-08T12:58:00Z</cp:lastPrinted>
  <dcterms:modified xsi:type="dcterms:W3CDTF">2014-04-08T12:25:00Z</dcterms:modified>
  <cp:revision>4</cp:revision>
  <dc:subject/>
  <dc:title>DOKUMENTACJA PRZETARGOWA W SPRAWIE NR REJ</dc:title>
</cp:coreProperties>
</file>