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KOMPUTERÓW PRZENOŚNYCH ORAZ DROBNEGO SPRZĘTU KOMPUTEROWEGO DLA AKADEMII IM. JANA DŁUGOSZ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45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komputerów przenośnych oraz drobnego sprzętu komputerowego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45/14 </w:t>
            </w:r>
            <w:r>
              <w:rPr>
                <w:rFonts w:cs="Tahoma" w:ascii="Tahoma" w:hAnsi="Tahoma"/>
                <w:b/>
              </w:rPr>
              <w:t>Nie otwierać przed: 23.04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konkretnych danych, parametrów, funkcji, cech oferowanego sprzętu/oprogramowania oraz oznaczeń takich jak - producent, typ, model, oferowanego sprzętu, nazwa i wersja oferowanego oprogramowania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04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23.04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komputerów przenośnych oraz drobnego sprzętu komputerowego dla jednostek Akademii im. Jana Długosza w Częstochowie i obejmuje 6 części/zadań: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 xml:space="preserve">Zadanie nr 1: </w:t>
      </w:r>
      <w:r>
        <w:rPr>
          <w:rFonts w:cs="Tahoma" w:ascii="Tahoma" w:hAnsi="Tahoma"/>
          <w:b/>
        </w:rPr>
        <w:t>Dostawa komputera przenośnego (1 szt.)  dla Wydziału Pedagogicznego – Instytut Kultury Fizycznej i Turystyki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eastAsia="Calibri" w:cs="Tahoma" w:ascii="Tahoma" w:hAnsi="Tahoma"/>
          <w:b/>
          <w:u w:val="single"/>
          <w:lang w:eastAsia="en-US"/>
        </w:rPr>
        <w:t>Zadanie nr 2:</w:t>
      </w:r>
      <w:r>
        <w:rPr>
          <w:rFonts w:eastAsia="Calibri" w:cs="Tahoma" w:ascii="Tahoma" w:hAnsi="Tahoma"/>
          <w:b/>
          <w:lang w:eastAsia="en-US"/>
        </w:rPr>
        <w:t xml:space="preserve"> Komputer przenośny (1 szt.) dla Wydziału Nauk Społecznych – Instytut Filozofii, Socjologii i Psychologii 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Komputer przenośny (1 szt.) dla Wydziału Matematyczno – Przyrodniczego – Katedra Mikrobiologii i Biotechnologii</w:t>
      </w:r>
    </w:p>
    <w:p>
      <w:pPr>
        <w:pStyle w:val="Normal"/>
        <w:ind w:left="360" w:firstLine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Komputer przenośny (1 szt.) oraz sprzęt komputerowy dla Wydziału Sztuki  – Instytut Muzyki  </w:t>
      </w:r>
    </w:p>
    <w:p>
      <w:pPr>
        <w:pStyle w:val="Normal"/>
        <w:ind w:firstLine="5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  <w:t>Zadanie nr 5:</w:t>
      </w:r>
      <w:r>
        <w:rPr>
          <w:rFonts w:eastAsia="Calibri" w:cs="Tahoma" w:ascii="Tahoma" w:hAnsi="Tahoma"/>
          <w:b/>
          <w:lang w:eastAsia="en-US"/>
        </w:rPr>
        <w:t xml:space="preserve"> Tablet (1 szt.) dla Działu Spraw Studenckich 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  <w:t>Zadanie nr 6:</w:t>
      </w:r>
      <w:r>
        <w:rPr>
          <w:rFonts w:eastAsia="Calibri" w:cs="Tahoma" w:ascii="Tahoma" w:hAnsi="Tahoma"/>
          <w:b/>
          <w:lang w:eastAsia="en-US"/>
        </w:rPr>
        <w:t xml:space="preserve"> Komputer przenośny (1 szt.) dla Wydziału Filologiczno – Historycznego – Zakład Języka Polskiego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0213100-6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8310000-4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7410-6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4600-4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3132-5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7460-1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1300-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0:00Z</dcterms:created>
  <dc:creator>Małgorzata Strąk</dc:creator>
  <dc:description/>
  <cp:keywords/>
  <dc:language>en-US</dc:language>
  <cp:lastModifiedBy>abojarska</cp:lastModifiedBy>
  <cp:lastPrinted>2014-04-14T13:47:00Z</cp:lastPrinted>
  <dcterms:modified xsi:type="dcterms:W3CDTF">2014-04-14T11:47:00Z</dcterms:modified>
  <cp:revision>7</cp:revision>
  <dc:subject/>
  <dc:title>ZAMAWIAJĄCY</dc:title>
</cp:coreProperties>
</file>