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STAWA DRUKAREK ORAZ URZĄDZEŃ </w:t>
        <w:tab/>
        <w:t xml:space="preserve">WIELOFUNKCYJNYCH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highlight w:val="green"/>
        </w:rPr>
      </w:pPr>
      <w:r>
        <w:rPr>
          <w:rFonts w:cs="Tahoma" w:ascii="Tahoma" w:hAnsi="Tahoma"/>
          <w:b/>
          <w:i/>
          <w:sz w:val="20"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Z-371/46/1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drukarek oraz urządzeń wielofunkcyjn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46/14 </w:t>
            </w:r>
            <w:r>
              <w:rPr>
                <w:rFonts w:cs="Tahoma" w:ascii="Tahoma" w:hAnsi="Tahoma"/>
                <w:b/>
              </w:rPr>
              <w:t>Nie otwierać przed: 23.04.2014, GODZINA: 09:4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stawy 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SIWZ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stawy pzp, albo informację o tym, że nie należy do grupy kapitałowej.</w:t>
      </w:r>
      <w:r>
        <w:rPr>
          <w:rFonts w:cs="Tahoma" w:ascii="Tahoma" w:hAnsi="Tahoma"/>
          <w:bCs/>
        </w:rPr>
        <w:t xml:space="preserve"> zgodnie z załącznikiem nr 4 do SIWZ</w:t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rFonts w:cs="Tahoma" w:ascii="Tahoma" w:hAnsi="Tahoma"/>
          <w:b/>
          <w:u w:val="single"/>
        </w:rPr>
        <w:t>Opis  - specyfikację oferowanego sprzętu komputerowego (urządzeń)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, wyposażenia wyszczególnionych w SIWZ z podaniem konkretnych danych, parametrów, funkcji i cech oferowanego sprzętu oraz oznaczeń takich jak – nazwa, model oferowanego sprzętu, zgodnie z treścią załącznika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04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 xml:space="preserve">dnia 23.04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Osoba uprawniona do kontaktu z wykonawcami: Anna Bojarsk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drukarek oraz urządzeń wielofunkcyjnych dla jednostek Akademii im. Jana Długosza w Częstochowie i obejmuje 7 części/zadań: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1:</w:t>
      </w:r>
      <w:r>
        <w:rPr>
          <w:rFonts w:eastAsia="Calibri" w:cs="Tahoma" w:ascii="Tahoma" w:hAnsi="Tahoma"/>
          <w:b/>
          <w:lang w:eastAsia="en-US"/>
        </w:rPr>
        <w:t xml:space="preserve">  Drukarka </w:t>
      </w:r>
      <w:r>
        <w:rPr>
          <w:rFonts w:cs="Tahoma" w:ascii="Tahoma" w:hAnsi="Tahoma"/>
          <w:b/>
        </w:rPr>
        <w:t>(1 szt.) dla Wydziału Nauk Społecznych – Instytut Filozofii Socjologii i Psychologii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</w:t>
      </w:r>
      <w:r>
        <w:rPr>
          <w:rFonts w:eastAsia="Calibri" w:cs="Tahoma" w:ascii="Tahoma" w:hAnsi="Tahoma"/>
          <w:b/>
          <w:lang w:eastAsia="en-US"/>
        </w:rPr>
        <w:t xml:space="preserve">Drukarka </w:t>
      </w:r>
      <w:r>
        <w:rPr>
          <w:rFonts w:cs="Tahoma" w:ascii="Tahoma" w:hAnsi="Tahoma"/>
          <w:b/>
        </w:rPr>
        <w:t>(1 szt.) dla Wydziału Matematyczno – Przyrodniczego – Instytut Matematyki Informatyki</w:t>
      </w:r>
    </w:p>
    <w:p>
      <w:pPr>
        <w:pStyle w:val="Normal"/>
        <w:ind w:left="360" w:firstLine="1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Urządzenie wielofunkcyjne (1 szt.) dla Wydziału Matematyczno – Przyrodniczego</w:t>
      </w:r>
    </w:p>
    <w:p>
      <w:pPr>
        <w:pStyle w:val="Normal"/>
        <w:ind w:firstLine="540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eastAsia="Calibri" w:cs="Tahoma" w:ascii="Tahoma" w:hAnsi="Tahoma"/>
          <w:b/>
          <w:u w:val="single"/>
          <w:lang w:eastAsia="en-US"/>
        </w:rPr>
        <w:t>Zadanie nr 4: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b/>
        </w:rPr>
        <w:t>Urządzenie wielofunkcyjne (1 szt.) dla Wydziału Pedagogicznego – Studia Podyplomowe Oligofrenopedagogika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Urządzenie wielofunkcyjne (1 szt.) dla Uczelnianej Rady Samorządu Studenckiego </w:t>
      </w:r>
    </w:p>
    <w:p>
      <w:pPr>
        <w:pStyle w:val="Normal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firstLine="180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Urządzenie wielofunkcyjne (1 szt.) dla Sekcji BHP i PPOŻ.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Zadanie nr 7:</w:t>
      </w:r>
      <w:r>
        <w:rPr>
          <w:rFonts w:eastAsia="Calibri" w:cs="Tahoma" w:ascii="Tahoma" w:hAnsi="Tahoma"/>
          <w:b/>
          <w:lang w:eastAsia="en-US"/>
        </w:rPr>
        <w:t xml:space="preserve"> </w:t>
      </w:r>
      <w:r>
        <w:rPr>
          <w:rFonts w:cs="Tahoma" w:ascii="Tahoma" w:hAnsi="Tahoma"/>
          <w:b/>
        </w:rPr>
        <w:t>Urządzenie wielofunkcyjne (1 szt.) dla Studium Nauczania Języków Obcych</w:t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ind w:left="540" w:hanging="0"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TextBody"/>
        <w:spacing w:lineRule="auto" w:line="360"/>
        <w:ind w:left="54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30232110-8  </w:t>
      </w:r>
    </w:p>
    <w:p>
      <w:pPr>
        <w:pStyle w:val="TextBody"/>
        <w:spacing w:lineRule="auto" w:line="360"/>
        <w:ind w:left="540" w:hanging="0"/>
        <w:jc w:val="both"/>
        <w:rPr/>
      </w:pPr>
      <w:r>
        <w:rPr>
          <w:rFonts w:cs="Tahoma" w:ascii="Tahoma" w:hAnsi="Tahoma"/>
          <w:sz w:val="20"/>
        </w:rPr>
        <w:t>30232100-5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opis przedmiotu zamówienia został zawarty w załączniku nr 5 do SIWZ (kolumna: wymagane parametry)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Zakres przedmiotu zamówienia obejmuje dostarczenie przedmiotu zamówienia na adres jednostek zamawiająceg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  <w:t>Pozostałe warunki realizacji zamówienia zgodnie z projektem umowy – załącznik nr 6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>Wykonawca określi w ofercie ceny brutto na poszczególne zadania – zgodnie z treścią formularza oferty oraz wskaże zastosowaną stawkę podatku VAT</w:t>
      </w:r>
      <w:r>
        <w:rPr>
          <w:rFonts w:cs="Tahoma" w:ascii="Tahoma" w:hAnsi="Tahoma"/>
          <w:bCs/>
        </w:rPr>
        <w:t>, zgodnie z obowiązującymi przepisa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ena zawarta w ofercie musi być określone jednoznacznie oraz być ceną ostateczną, stałą i nie podlegającą waloryz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2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3 - oświadczenie z art. 24 ust. 1 ustawy pzp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5 – specyfikacja techniczna sprzętu komputerowego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łącznik nr 6 - projekt umowy 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1z1">
    <w:name w:val="WW8Num21z1"/>
    <w:qFormat/>
    <w:rPr>
      <w:b w:val="false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b w:val="false"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u w:val="single"/>
    </w:rPr>
  </w:style>
  <w:style w:type="character" w:styleId="WW8Num42z1">
    <w:name w:val="WW8Num42z1"/>
    <w:qFormat/>
    <w:rPr>
      <w:b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Małgorzata Strąk</dc:creator>
  <dc:description/>
  <cp:keywords/>
  <dc:language>en-US</dc:language>
  <cp:lastModifiedBy>abojarska</cp:lastModifiedBy>
  <cp:lastPrinted>2014-04-14T14:06:00Z</cp:lastPrinted>
  <dcterms:modified xsi:type="dcterms:W3CDTF">2014-04-14T12:23:00Z</dcterms:modified>
  <cp:revision>6</cp:revision>
  <dc:subject/>
  <dc:title>ZAMAWIAJĄCY</dc:title>
</cp:coreProperties>
</file>