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OPROGRAMOWANIA ORAZ DROBNEGO SPRZĘTU KOMPUTEROWEGO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7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oraz drobnego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7/14 </w:t>
            </w:r>
            <w:r>
              <w:rPr>
                <w:rFonts w:cs="Tahoma" w:ascii="Tahoma" w:hAnsi="Tahoma"/>
                <w:b/>
              </w:rPr>
              <w:t>Nie otwierać przed: 25.04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/oprogramowania oraz oznaczeń takich jak - producent, typ, model, oferowanego sprzętu, nazwa i wersja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5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komputerów oprogramowania oraz drobnego sprzętu komputerowego dla jednostek Akademii im. Jana Długosza w Częstochowie i obejmuje 7 części/zadań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kiet  oprogramowania biurowego (1 szt.)  dla Wydziału Matematyczno – Przyrodniczego – Zespół Fizyki Powierzchni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akiet oprogramowania biurowego (2 szt.)  dla Wydziału Matematyczno – Przyrodniczego – Katedra Fizyki Ciała Stałego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/>
          <w:u w:val="single"/>
        </w:rPr>
        <w:t xml:space="preserve">Zadanie nr 3: </w:t>
      </w:r>
      <w:r>
        <w:rPr>
          <w:rFonts w:cs="Tahoma" w:ascii="Tahoma" w:hAnsi="Tahoma"/>
          <w:b/>
        </w:rPr>
        <w:t xml:space="preserve"> Dysk twardy zewnętrzny USB (1 szt.)  dla Wydziału Sztuki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4: </w:t>
      </w:r>
      <w:r>
        <w:rPr>
          <w:rFonts w:cs="Tahoma" w:ascii="Tahoma" w:hAnsi="Tahoma"/>
          <w:b/>
        </w:rPr>
        <w:t xml:space="preserve"> Akcesoria komputerowe dla Wydziału Matematyczno – Przyrodniczego – Katedra Fizyki Ciała Stałego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Pamięć USB dla Wydziału Pedagogicznego – Studia Podyplomowe Oligofrenopedagogika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 xml:space="preserve">Zadanie nr 6: </w:t>
      </w:r>
      <w:r>
        <w:rPr>
          <w:rFonts w:cs="Tahoma" w:ascii="Tahoma" w:hAnsi="Tahoma"/>
          <w:b/>
        </w:rPr>
        <w:t xml:space="preserve"> Akcesoria komputerowe dla Wydziału Matematyczno – Przyrodniczego – Instytut Chemii, Ochrony Środowiska i Biotechnologii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b/>
          <w:u w:val="single"/>
        </w:rPr>
        <w:t xml:space="preserve">Zadanie nr 7: </w:t>
      </w:r>
      <w:r>
        <w:rPr>
          <w:rFonts w:cs="Tahoma" w:ascii="Tahoma" w:hAnsi="Tahoma"/>
          <w:b/>
        </w:rPr>
        <w:t xml:space="preserve"> Karty pamięci dla Wydziału Nauk Społecznych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3100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4600-4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7410-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(dla zadań 1 i 2) oraz załącznik nr 7 (dla zadań 3 – 7)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oprogramowania/sprzętu komputerowe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6 - projekt umowy dla zadań 1 i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7 – projekt umowy dla zadań 3 - 7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3:00Z</dcterms:created>
  <dc:creator>Małgorzata Strąk</dc:creator>
  <dc:description/>
  <cp:keywords/>
  <dc:language>en-US</dc:language>
  <cp:lastModifiedBy>abojarska</cp:lastModifiedBy>
  <cp:lastPrinted>2014-04-17T08:57:00Z</cp:lastPrinted>
  <dcterms:modified xsi:type="dcterms:W3CDTF">2014-04-17T07:12:00Z</dcterms:modified>
  <cp:revision>4</cp:revision>
  <dc:subject/>
  <dc:title>ZAMAWIAJĄCY</dc:title>
</cp:coreProperties>
</file>