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SPRZĘTU KOMPUTEROWEGO ORAZ OPROGRAMOWA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MATEMATYCZNO – PRZYRODNICZ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52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oraz oprogramowania dla Wydziału Matematyczno – Przyrodnicz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2/14 </w:t>
            </w:r>
            <w:r>
              <w:rPr>
                <w:rFonts w:cs="Tahoma" w:ascii="Tahoma" w:hAnsi="Tahoma"/>
                <w:b/>
              </w:rPr>
              <w:t>Nie otwierać przed: 25.04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oznaczeń takich jak - producent, typ, model, oferowanego sprzętu, nazwa i wersja oferowanego oprogramowania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5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oraz oprogramowania dla Wydziału Matematyczno Przyrodniczego (zakład Luminescencji i Biofotoniki) i obejmuje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taw komputerowy stacjonarny: łączna ilość 2 szt.; CPV 30213000-5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 min. 23”: łączna ilość 3 szt.; CPV 30231300-0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 min. 27”: łączna ilość 1 szt.; CPV 30231300-0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32 GB: łączna ilość 2 szt.;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64 GB: łączna ilość 3 szt.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128 GB: łączna ilość 1 szt.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sz optyczna laserowa: łączna ilość 3 szt.; CPV 3023741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awiatura: łączna ilość 3 szt.; CPV 30237460-1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uter przenośny min. 15,6”: łączna ilość 3 szt.; CPV 3021310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uter przenośny min. 14”: łączna ilość 1 szt.; CPV 3021310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ęd DVD BL zewnętrzny: łączna ilość 1 szt.;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wnętrzny czytnik kart pamięci: łączna ilość 2 szt.; CPV 3023741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 twardy zewnętrzny 2,5” USB: łączna ilość 1 szt.; CPV 30233132-5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ogramowanie – pakiet biurowy: łączna ilość 3 szt.; CPV 483100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Słuchawki z mikrofonem (headset): łączna ilość 3 szt.; CPV 30237410-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: Częstochowa, Al. Armii Krajowej 13/15, Zakład Luminescencji i Biofotonik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1:00Z</dcterms:created>
  <dc:creator>Małgorzata Strąk</dc:creator>
  <dc:description/>
  <cp:keywords/>
  <dc:language>en-US</dc:language>
  <cp:lastModifiedBy>abojarska</cp:lastModifiedBy>
  <cp:lastPrinted>2014-04-17T13:21:00Z</cp:lastPrinted>
  <dcterms:modified xsi:type="dcterms:W3CDTF">2014-04-17T11:21:00Z</dcterms:modified>
  <cp:revision>2</cp:revision>
  <dc:subject/>
  <dc:title>ZAMAWIAJĄCY</dc:title>
</cp:coreProperties>
</file>