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PRZYRZĄDÓW DO FIZYKOTERAPII, KINEZYTERAPII ORAZ MASAŻU DLA 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4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,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w postępowaniu nr KZ-371/54/14 Nie otwierać przed 21.05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34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34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34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34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34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34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ych urządzeń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05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1.05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3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dostawa fabrycznie nowych urządzeń do fizykoterapii, kinezyterapii oraz masażu. CPV 33155000-1. </w:t>
      </w:r>
      <w:r>
        <w:rPr>
          <w:rFonts w:cs="Tahoma" w:ascii="Tahoma" w:hAnsi="Tahoma"/>
          <w:u w:val="single"/>
        </w:rPr>
        <w:t>Przedmiot zamówienia został podzielony na trzy części – zadania:</w:t>
      </w:r>
    </w:p>
    <w:p>
      <w:pPr>
        <w:pStyle w:val="Normal"/>
        <w:rPr>
          <w:rStyle w:val="StrongEmphasis"/>
          <w:rFonts w:ascii="Tahoma" w:hAnsi="Tahoma" w:cs="Tahoma"/>
          <w:color w:val="00B050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Style w:val="StrongEmphasis"/>
          <w:rFonts w:ascii="Tahoma" w:hAnsi="Tahoma" w:cs="Tahoma"/>
          <w:color w:val="00B050"/>
          <w:u w:val="single"/>
        </w:rPr>
      </w:pPr>
      <w:r>
        <w:rPr>
          <w:rStyle w:val="StrongEmphasis"/>
          <w:rFonts w:cs="Tahoma" w:ascii="Tahoma" w:hAnsi="Tahoma"/>
          <w:color w:val="00B050"/>
          <w:u w:val="single"/>
        </w:rPr>
        <w:t>ZADANIE NR 1: URZĄDZENIA DO FIZYKOTERAPII</w:t>
      </w:r>
    </w:p>
    <w:p>
      <w:pPr>
        <w:pStyle w:val="Normal"/>
        <w:rPr>
          <w:rStyle w:val="StrongEmphasis"/>
          <w:rFonts w:ascii="Tahoma" w:hAnsi="Tahoma" w:cs="Tahoma"/>
          <w:color w:val="FF0000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</w:rPr>
        <w:t>Przedmiot zamówienia obejmuje dostawę następującego asortymentu:</w:t>
      </w:r>
    </w:p>
    <w:p>
      <w:pPr>
        <w:pStyle w:val="Normal"/>
        <w:rPr>
          <w:rStyle w:val="StrongEmphasis"/>
          <w:rFonts w:ascii="Tahoma" w:hAnsi="Tahoma" w:cs="Tahoma"/>
          <w:color w:val="FF0000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  <w:color w:val="FF0000"/>
          <w:u w:val="single"/>
        </w:rPr>
      </w:pPr>
      <w:r>
        <w:rPr>
          <w:rStyle w:val="StrongEmphasis"/>
          <w:rFonts w:cs="Tahoma" w:ascii="Tahoma" w:hAnsi="Tahoma"/>
          <w:color w:val="FF0000"/>
          <w:u w:val="single"/>
        </w:rPr>
        <w:t>1. APARAT DO ELEKTROSTYMULACJI:</w:t>
      </w:r>
    </w:p>
    <w:p>
      <w:pPr>
        <w:pStyle w:val="Normal"/>
        <w:rPr>
          <w:rStyle w:val="StrongEmphasis"/>
          <w:rFonts w:ascii="Tahoma" w:hAnsi="Tahoma" w:cs="Tahoma"/>
          <w:color w:val="FF0000"/>
          <w:u w:val="single"/>
        </w:rPr>
      </w:pPr>
      <w:r>
        <w:rPr/>
      </w:r>
    </w:p>
    <w:p>
      <w:pPr>
        <w:pStyle w:val="Normal"/>
        <w:autoSpaceDE w:val="false"/>
        <w:rPr/>
      </w:pPr>
      <w:r>
        <w:rPr>
          <w:rFonts w:eastAsia="TimesNewRoman;Arial Unicode MS" w:cs="Tahoma" w:ascii="Tahoma" w:hAnsi="Tahoma"/>
          <w:b/>
          <w:color w:val="0000FF"/>
        </w:rPr>
        <w:t>DANE TECHNICZNE: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częstotliwość interferencyjna 1-200 Hz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natężenie prądu interferencyjnego RMS 0-60 mA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natężenie prądu galwanicznego 0-50 mA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natężenie prądu diadynamicznego 0-30 mA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prąd średni dla DF 0-30 mA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prąd średni dla MF 0-15 mA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częstotliwość TENS, HV 1-200 Hz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/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czas impulsu TENS, HV 50-250 Js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amplituda prądu TENS, HV, KOTZ, UR, faradycznego i neofaradycznego 0-100 mA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szerokość impulsu modulowanego 5-990 ms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czas przerwy 100-4000 ms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czas opóźnienia 5-150 ms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amplituda prądów impulsowych (stymulacji porażeń) i tonolizy 0-100 mA</w:t>
      </w:r>
    </w:p>
    <w:p>
      <w:pPr>
        <w:pStyle w:val="ListParagraph"/>
        <w:numPr>
          <w:ilvl w:val="0"/>
          <w:numId w:val="35"/>
        </w:numPr>
        <w:autoSpaceDE w:val="false"/>
        <w:spacing w:lineRule="auto" w:line="240" w:before="0" w:after="0"/>
        <w:rPr/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zasilanie 230V / 50Hz / 70VA</w:t>
      </w:r>
    </w:p>
    <w:p>
      <w:pPr>
        <w:pStyle w:val="Normal"/>
        <w:autoSpaceDE w:val="false"/>
        <w:rPr>
          <w:rFonts w:ascii="Tahoma" w:hAnsi="Tahoma" w:eastAsia="TimesNewRoman;Arial Unicode MS" w:cs="Tahoma"/>
          <w:b/>
          <w:b/>
          <w:color w:val="0000FF"/>
        </w:rPr>
      </w:pPr>
      <w:r>
        <w:rPr>
          <w:rFonts w:eastAsia="TimesNewRoman;Arial Unicode MS" w:cs="Tahoma" w:ascii="Tahoma" w:hAnsi="Tahoma"/>
          <w:b/>
          <w:color w:val="0000FF"/>
        </w:rPr>
        <w:t>WYPOSAŻENIE DOSTARCZANE STANDARDOWO Z APARATEM: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4 x elektroda silikonowa E-S 50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4 x podkład wiskozowy P-50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4 x elektroda aluminiowa E-A 75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4 x podkład wiskozowy P-75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2 x przewód do podłączenia elektrod K-2L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/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1 x przewód do elektrod specjalnych K-J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2 x opaska O-R1 rozmiar (50x500mm)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2 x opaska O-R2 rozmiar (50x800mm)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1 x taśma aluminiowa TA-0,5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1 x bezpiecznik T-0.315A</w:t>
      </w:r>
    </w:p>
    <w:p>
      <w:pPr>
        <w:pStyle w:val="ListParagraph"/>
        <w:numPr>
          <w:ilvl w:val="0"/>
          <w:numId w:val="31"/>
        </w:numPr>
        <w:autoSpaceDE w:val="false"/>
        <w:spacing w:lineRule="auto" w:line="240" w:before="0" w:after="0"/>
        <w:rPr>
          <w:rFonts w:ascii="Tahoma" w:hAnsi="Tahoma" w:eastAsia="TimesNewRoman;Arial Unicode MS" w:cs="Tahoma"/>
          <w:color w:val="000000"/>
          <w:sz w:val="20"/>
          <w:szCs w:val="20"/>
        </w:rPr>
      </w:pPr>
      <w:r>
        <w:rPr>
          <w:rFonts w:eastAsia="TimesNewRoman;Arial Unicode MS" w:cs="Tahoma" w:ascii="Tahoma" w:hAnsi="Tahoma"/>
          <w:color w:val="000000"/>
          <w:sz w:val="20"/>
          <w:szCs w:val="20"/>
        </w:rPr>
        <w:t>1 x instrukcja użytkowania.</w:t>
      </w:r>
    </w:p>
    <w:p>
      <w:pPr>
        <w:pStyle w:val="Normal"/>
        <w:rPr/>
      </w:pPr>
      <w:r>
        <w:rPr>
          <w:rStyle w:val="StrongEmphasis"/>
          <w:rFonts w:cs="Tahoma" w:ascii="Tahoma" w:hAnsi="Tahoma"/>
          <w:color w:val="0070C0"/>
        </w:rPr>
        <w:t>GENEROWANE PRĄDY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adynamiczne (MF, DF, CP, LP, RS, MM, CPiso, LPiso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terferencyjne (statyczny / klasyczny; statyczny przerywany; statyczny wstępnie modulowany / premodulowany; dynamiczny / izoplanarny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ulsowe średniej częstotliwości (stymulacja porażeń - trójkąt, prostokąt, trapez, sinus - unipolarne i bipolarne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onoliza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NS (klasyczny, Burst, HV) - z funkcją modulacji drażniącej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tz (standardowy i regulowany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raebert (Ultra Reiz; UR 2-5) (standardowy i regulowany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faradyczny i neofaradyczny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alwaniczny (w tym jonoforeza)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Style w:val="StrongEmphasis"/>
          <w:rFonts w:cs="Tahoma" w:ascii="Tahoma" w:hAnsi="Tahoma"/>
          <w:color w:val="0070C0"/>
          <w:sz w:val="20"/>
          <w:szCs w:val="20"/>
        </w:rPr>
        <w:t>CHARAKTERYSTYKA APARATU: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jonalne złącza typu Lemo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towe parametry zabiegów dla typowych schorzeń (ponad 100 pozycji)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ywidualna regulacja parametrów dla każdego pacjenta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ianie sekwencji prądów diadynamicznych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mięć własnych ustawień parametrów zabiegu wybranych przez obsługę (50 pozycji)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ależna regulacja natężenia prądu w każdym kanale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bookmarkStart w:id="0" w:name="_GoBack"/>
      <w:bookmarkEnd w:id="0"/>
      <w:r>
        <w:rPr>
          <w:rFonts w:cs="Tahoma" w:ascii="Tahoma" w:hAnsi="Tahoma"/>
          <w:sz w:val="20"/>
          <w:szCs w:val="20"/>
        </w:rPr>
        <w:t>automatyczne wyliczanie podstawowych parametrów diagnostycznych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ja elektrogimnastyki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rywanie przerwy w obwodzie zabiegowym</w:t>
      </w:r>
    </w:p>
    <w:p>
      <w:pPr>
        <w:pStyle w:val="ListParagraph"/>
        <w:numPr>
          <w:ilvl w:val="0"/>
          <w:numId w:val="30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zniki czasu i liczby zabiegów</w:t>
      </w:r>
    </w:p>
    <w:p>
      <w:pPr>
        <w:pStyle w:val="ListParagraph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>2. APARAT DO DIATERMII KRÓTKOFALOWEJ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b/>
          <w:b/>
          <w:color w:val="0070C0"/>
          <w:sz w:val="20"/>
          <w:szCs w:val="20"/>
          <w:u w:val="single"/>
        </w:rPr>
      </w:pPr>
      <w:r>
        <w:rPr>
          <w:rFonts w:cs="Tahoma" w:ascii="Tahoma" w:hAnsi="Tahoma"/>
          <w:b/>
          <w:color w:val="0070C0"/>
          <w:sz w:val="20"/>
          <w:szCs w:val="20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b/>
          <w:color w:val="0070C0"/>
          <w:sz w:val="20"/>
          <w:szCs w:val="20"/>
        </w:rPr>
        <w:t>DANE TECHNICZNE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Zasilanie: 230 V/ 50-60 Hz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Moc: impulsowa 400W, ciągła 200W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Programy terapeutyczne: 62 gotowe programy, encyklopedia BTL   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Programy użytkownika: 100 programów definiowanych przez użytkownika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Częstotliwość pracy: 27,12 MHz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Częstotliwość impulsu: 50-1500 Hz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Czas trwania impulsu: 50-2000 µs</w:t>
      </w:r>
    </w:p>
    <w:p>
      <w:pPr>
        <w:pStyle w:val="Normal"/>
        <w:rPr>
          <w:rFonts w:ascii="Tahoma" w:hAnsi="Tahoma" w:cs="Tahoma"/>
          <w:color w:val="0070C0"/>
        </w:rPr>
      </w:pPr>
      <w:r>
        <w:rPr>
          <w:rFonts w:cs="Tahoma" w:ascii="Tahoma" w:hAnsi="Tahoma"/>
          <w:b/>
          <w:bCs/>
          <w:color w:val="0070C0"/>
        </w:rPr>
        <w:t>AKCESORIA DODATKOWE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Aplikator kondensatorowy Ø 4,2cm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Aplikator kondensatorowy Ø 8,5cm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Aplikator kondensatorowy Ø 13cm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Kabel do aplikatorów kondensatorowych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Aplikator indukcyjny Ø 8cm z kablem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Aplikator indukcyjny Ø 14cm z kablem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Aplikator płaski gumowy 12x18cm z kablem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Filcowy podkład do aplikatorów płaskich gumowych 12x18cm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Woreczek do aplikatorów płaskich gumowych 12x18cm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Zestaw 4 par pasów mocujących do aplikatorów (1 para długich, 1 para średnich, 2 pary krótkich)</w:t>
      </w:r>
    </w:p>
    <w:p>
      <w:pPr>
        <w:pStyle w:val="Normal"/>
        <w:numPr>
          <w:ilvl w:val="0"/>
          <w:numId w:val="23"/>
        </w:numPr>
        <w:rPr>
          <w:rFonts w:ascii="Tahoma" w:hAnsi="Tahoma" w:cs="Tahoma"/>
        </w:rPr>
      </w:pPr>
      <w:r>
        <w:rPr>
          <w:rFonts w:cs="Tahoma" w:ascii="Tahoma" w:hAnsi="Tahoma"/>
        </w:rPr>
        <w:t>Ramię (z uchwytem mocującym)</w:t>
      </w:r>
    </w:p>
    <w:p>
      <w:pPr>
        <w:pStyle w:val="Normal"/>
        <w:rPr>
          <w:rFonts w:ascii="Tahoma" w:hAnsi="Tahoma" w:cs="Tahoma"/>
          <w:color w:val="0070C0"/>
        </w:rPr>
      </w:pPr>
      <w:r>
        <w:rPr>
          <w:rFonts w:cs="Tahoma" w:ascii="Tahoma" w:hAnsi="Tahoma"/>
          <w:b/>
          <w:bCs/>
          <w:color w:val="0070C0"/>
        </w:rPr>
        <w:t>NAJWAŻNIEJSZE WŁAŚCIWOŚCI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Współpraca z aplikatorami indukcyjnymi (jeden lub dwa kanały) i kondensatorowymi (jeden kanał)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Możliwość jednoczesnej terapii dwoma aplikatorami indukcyjnymi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Tryb ciągły i impulsowy (efekt termiczny i a-termiczny)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Interfejs użytkownika - kolorowy ekran dotykowy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Gotowe programy terapeutyczne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Encyklopedia z opisami terapii oraz kolorowymi ilustracjami przedstawiającymi umiejscowienie aplikatorów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Możliwość tworzenia i zapisywania 100 własnych programów użytkownika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Baza danych pacjenta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6-przegubowe ramiona, rotacja 360º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Łatwa wymiana aplikatorów - na zatrzas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Maksymalna moc i bezpieczeństwo: zaawansowany automatyczny system regulacji, przycisk bezpieczeństwa pacjenta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b/>
          <w:color w:val="0070C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b/>
          <w:color w:val="0070C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Style w:val="StrongEmphasis"/>
          <w:rFonts w:cs="Tahoma" w:ascii="Tahoma" w:hAnsi="Tahoma"/>
          <w:color w:val="FF0000"/>
          <w:sz w:val="20"/>
          <w:szCs w:val="20"/>
          <w:u w:val="single"/>
        </w:rPr>
        <w:t>3. ZESTAW - APARAT DO ULTRADŹWIĘKÓW I LASERÓW</w:t>
      </w:r>
    </w:p>
    <w:p>
      <w:pPr>
        <w:pStyle w:val="ListParagraph"/>
        <w:spacing w:lineRule="auto" w:line="240" w:before="0" w:after="0"/>
        <w:ind w:left="0" w:hanging="0"/>
        <w:rPr>
          <w:rStyle w:val="StrongEmphasis"/>
          <w:rFonts w:ascii="Tahoma" w:hAnsi="Tahoma" w:cs="Tahoma"/>
          <w:color w:val="FF0000"/>
          <w:sz w:val="20"/>
          <w:szCs w:val="20"/>
          <w:u w:val="single"/>
        </w:rPr>
      </w:pPr>
      <w:r>
        <w:rPr/>
      </w:r>
    </w:p>
    <w:p>
      <w:pPr>
        <w:pStyle w:val="ListParagraph"/>
        <w:spacing w:lineRule="auto" w:line="240" w:before="0" w:after="0"/>
        <w:ind w:left="0" w:hanging="0"/>
        <w:rPr>
          <w:rStyle w:val="StrongEmphasis"/>
          <w:rFonts w:ascii="Tahoma" w:hAnsi="Tahoma" w:cs="Tahoma"/>
          <w:color w:val="0070C0"/>
          <w:sz w:val="20"/>
          <w:szCs w:val="20"/>
        </w:rPr>
      </w:pPr>
      <w:r>
        <w:rPr>
          <w:rStyle w:val="StrongEmphasis"/>
          <w:rFonts w:cs="Tahoma" w:ascii="Tahoma" w:hAnsi="Tahoma"/>
          <w:color w:val="0070C0"/>
          <w:sz w:val="20"/>
          <w:szCs w:val="20"/>
        </w:rPr>
        <w:t>CHARAKTERYSTYKA APARATU:</w:t>
      </w:r>
      <w:r>
        <w:rPr>
          <w:rFonts w:cs="Tahoma" w:ascii="Tahoma" w:hAnsi="Tahoma"/>
          <w:color w:val="00B0F0"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- Możliwość wykonywania dwóch zabiegów jednocześnie ( zabiegu ultradźwieków i laseroterapii)</w:t>
        <w:br/>
        <w:t xml:space="preserve">- Duży graficzny wyświetlacz </w:t>
        <w:br/>
        <w:t>- Gotowe programy zabiegowe dla typowych schorzeń</w:t>
        <w:br/>
        <w:t>- Programy własne – wygodny panel zapisu przez terapeutę (klawiatura ekranowa)</w:t>
        <w:br/>
        <w:t>- Indywidualna regulacja wszystkich parametrów zabiegowych</w:t>
        <w:br/>
        <w:t>- Funkcja sterowania pracą wentylatora minimalizująca hałas i zużycie energii</w:t>
        <w:br/>
        <w:t>- Liczniki czasu i liczby wykonanych zabiegów</w:t>
        <w:br/>
        <w:t>- Możliwość stosowania jako aparat przenośny</w:t>
        <w:br/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Style w:val="StrongEmphasis"/>
          <w:rFonts w:cs="Tahoma" w:ascii="Tahoma" w:hAnsi="Tahoma"/>
          <w:color w:val="0070C0"/>
          <w:sz w:val="20"/>
          <w:szCs w:val="20"/>
        </w:rPr>
        <w:t>FUNKCJE LASEROTERAPII:</w:t>
      </w:r>
      <w:r>
        <w:rPr>
          <w:rFonts w:cs="Tahoma" w:ascii="Tahoma" w:hAnsi="Tahoma"/>
          <w:color w:val="0070C0"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- Praca ciągła i impulsowa</w:t>
        <w:br/>
        <w:t>- Funkcja powtórzeń dawki</w:t>
        <w:br/>
        <w:t>- Czujnik do pomiaru mocy lasera</w:t>
        <w:br/>
        <w:t>- klasa urządzenia laserowego: 3B</w:t>
        <w:br/>
        <w:t>- zegar sterujący czasem zabiegu: 1 sec - 99 min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onda laserowa  s2n-660 nm / 40 mw (praca ciągła i impulsowa z regulacją mocy)</w:t>
      </w:r>
    </w:p>
    <w:p>
      <w:pPr>
        <w:pStyle w:val="ListParagraph"/>
        <w:spacing w:lineRule="auto" w:line="240" w:before="0" w:after="0"/>
        <w:ind w:left="0" w:hanging="0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kulary do zabiegów laserowych z filtrem ochronnym do szerokiego zakresu widma świetlnego. tłumienie 630-730nm i 770-1070nm ( 2 pary)</w:t>
        <w:br/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Style w:val="StrongEmphasis"/>
          <w:rFonts w:cs="Tahoma" w:ascii="Tahoma" w:hAnsi="Tahoma"/>
          <w:color w:val="0070C0"/>
          <w:sz w:val="20"/>
          <w:szCs w:val="20"/>
        </w:rPr>
        <w:t>FUNKCJE TERAPII ULTRADŹWIĘKOWEJ:</w:t>
      </w:r>
      <w:r>
        <w:rPr>
          <w:rFonts w:cs="Tahoma" w:ascii="Tahoma" w:hAnsi="Tahoma"/>
          <w:color w:val="0070C0"/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- Praca ciągła i impulsowa</w:t>
        <w:br/>
        <w:t>- 1MHz i 3,3MHz o powierzchni 5cm2 lub 1cm2</w:t>
        <w:br/>
        <w:t>- Głowica o powierzchni terapeutycznej 5 cm2, maks. moc średnia 12,5W, szczytowa moc impulsu 15 W, częstotliwość ultradźwieków 1MHz, 3,3 MHz.</w:t>
        <w:br/>
        <w:t>- Sygnalizacja świetlna i dźwiękowa sprzęgania głowicy z pacjentem</w:t>
        <w:br/>
        <w:t>- moc ciągła: 2,5W/cm2</w:t>
        <w:br/>
        <w:t>- moc impulsowa w szczycie: 3W/cm2</w:t>
        <w:br/>
        <w:t>- częstotliwość ultradźwięków: 1MHz lub 3,3MHz</w:t>
        <w:br/>
        <w:t>- częstotliwość impulsów: 10-150Hz</w:t>
        <w:br/>
        <w:t>- wypełnienie impulsów: 5 – 100%, krok 5%</w:t>
        <w:br/>
        <w:t>- zegar sterujący czasem zabiegu: 30 sec - 30 min</w:t>
        <w:br/>
        <w:br/>
      </w:r>
      <w:r>
        <w:rPr>
          <w:rStyle w:val="StrongEmphasis"/>
          <w:rFonts w:cs="Tahoma" w:ascii="Tahoma" w:hAnsi="Tahoma"/>
          <w:sz w:val="20"/>
          <w:szCs w:val="20"/>
        </w:rPr>
        <w:t>Pozostałe parametry</w:t>
      </w:r>
      <w:r>
        <w:rPr>
          <w:rFonts w:cs="Tahoma" w:ascii="Tahoma" w:hAnsi="Tahoma"/>
          <w:sz w:val="20"/>
          <w:szCs w:val="20"/>
        </w:rPr>
        <w:br/>
        <w:t>- zasilanie: sieć jednofazowa ~230V 10%, 50Hz, 50VA</w:t>
        <w:br/>
        <w:t>- klasa ochronności elektrycznej: I typ B</w:t>
        <w:br/>
        <w:t>- temperatura otoczenia: 10°C - 40°C</w:t>
        <w:br/>
        <w:t>- wilgotność względna: do 85%</w:t>
        <w:br/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Style w:val="StrongEmphasis"/>
          <w:rFonts w:cs="Tahoma" w:ascii="Tahoma" w:hAnsi="Tahoma"/>
          <w:sz w:val="20"/>
          <w:szCs w:val="20"/>
        </w:rPr>
        <w:t>STANDARDOWE</w:t>
      </w:r>
      <w:r>
        <w:rPr>
          <w:rFonts w:cs="Tahoma" w:ascii="Tahoma" w:hAnsi="Tahoma"/>
          <w:sz w:val="20"/>
          <w:szCs w:val="20"/>
        </w:rPr>
        <w:br/>
        <w:t>- instrukcja użytkowania</w:t>
        <w:br/>
        <w:t>- bezpieczniki, 2szt.</w:t>
        <w:br/>
        <w:t>- żel do ultradźwięków (500g)</w:t>
        <w:br/>
        <w:t>- etykiety ostrzegawcze na drzwi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color w:val="FF0000"/>
          <w:sz w:val="20"/>
          <w:szCs w:val="20"/>
          <w:u w:val="single"/>
        </w:rPr>
        <w:t>4. ZESTAW DO APARATU Z WYKORZYSTANIEM  POLA MAGNETYCZNEGO</w:t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b/>
          <w:b/>
          <w:color w:val="0070C0"/>
          <w:sz w:val="20"/>
          <w:szCs w:val="20"/>
          <w:u w:val="single"/>
        </w:rPr>
      </w:pPr>
      <w:r>
        <w:rPr>
          <w:rFonts w:cs="Tahoma" w:ascii="Tahoma" w:hAnsi="Tahoma"/>
          <w:b/>
          <w:color w:val="0070C0"/>
          <w:sz w:val="20"/>
          <w:szCs w:val="20"/>
          <w:u w:val="single"/>
        </w:rPr>
      </w:r>
    </w:p>
    <w:p>
      <w:pPr>
        <w:pStyle w:val="ListParagraph"/>
        <w:spacing w:lineRule="auto" w:line="240" w:before="0" w:after="0"/>
        <w:ind w:left="0" w:hanging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b/>
          <w:color w:val="0070C0"/>
          <w:sz w:val="20"/>
          <w:szCs w:val="20"/>
        </w:rPr>
        <w:t>INFORMACJE: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Aparat do terapii polem magnetycznym</w:t>
      </w:r>
      <w:r>
        <w:rPr>
          <w:rFonts w:cs="Tahoma" w:ascii="Tahoma" w:hAnsi="Tahoma"/>
        </w:rPr>
        <w:br/>
        <w:t>- Typy pola: sinus, trójkąt, prostokąt</w:t>
        <w:br/>
        <w:t>- Półsinus, półtrójkąt, półprostokąt</w:t>
        <w:br/>
        <w:t>- Tryb mieszany: rożne rodzaje pola w jednej sesji zabiegowej</w:t>
        <w:br/>
        <w:t xml:space="preserve">- Emisja ciągła i modulowana </w:t>
        <w:br/>
        <w:t>- Aplikatory szpulowe o średnicach 35, 60 cm</w:t>
        <w:br/>
        <w:t>- Aluminiowa kozetka do aplikatora 60 cm</w:t>
        <w:br/>
        <w:t>- Stolik na aparat mocowany do kozetki</w:t>
        <w:br/>
        <w:t>- Stolik na aplikator 35 cm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Programy zabiegowe</w:t>
      </w:r>
      <w:r>
        <w:rPr>
          <w:rFonts w:cs="Tahoma" w:ascii="Tahoma" w:hAnsi="Tahoma"/>
        </w:rPr>
        <w:br/>
        <w:t>- Uproszczenie obsługi aparatu</w:t>
        <w:br/>
        <w:t>- Jednostki chorobowe wybierane po nazwie</w:t>
        <w:br/>
        <w:t>- 46 jednostek chorobowych</w:t>
        <w:br/>
        <w:t>- 79 programów zabiegowych</w:t>
        <w:br/>
        <w:t>- 20 programów do ustawienia dla użytkownika</w:t>
      </w:r>
      <w:r>
        <w:rPr>
          <w:rFonts w:cs="Tahoma" w:ascii="Tahoma" w:hAnsi="Tahoma"/>
          <w:b/>
          <w:bCs/>
        </w:rPr>
        <w:t xml:space="preserve"> </w:t>
        <w:br/>
        <w:t>Charakterystyk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Pełna kontrola nad parametrami zabiegowymi dla zaawansowanych użytkowników</w:t>
        <w:br/>
        <w:t>- Tryby pracy: programowy/manualny</w:t>
        <w:br/>
        <w:t>- Wybór jednostek chorobowych wg nazwy</w:t>
        <w:br/>
        <w:t>- Zegar zabiegowy</w:t>
        <w:br/>
        <w:t>- Dwa całkowite niezależne kanały aplikacyjne</w:t>
        <w:br/>
        <w:t>- Cztery uniwersalne gniazda aplikatorów</w:t>
        <w:br/>
        <w:t>- Automatyczne rozpoznawanie typu aplikatora</w:t>
        <w:br/>
      </w:r>
    </w:p>
    <w:p>
      <w:pPr>
        <w:pStyle w:val="Normal"/>
        <w:rPr>
          <w:rStyle w:val="StrongEmphasis"/>
          <w:rFonts w:ascii="Tahoma" w:hAnsi="Tahoma" w:cs="Tahoma"/>
          <w:b w:val="false"/>
          <w:b w:val="false"/>
          <w:color w:val="FF0000"/>
          <w:u w:val="single"/>
        </w:rPr>
      </w:pPr>
      <w:r>
        <w:rPr>
          <w:rFonts w:cs="Tahoma" w:ascii="Tahoma" w:hAnsi="Tahoma"/>
          <w:b/>
          <w:bCs/>
          <w:color w:val="0070C0"/>
        </w:rPr>
        <w:t>Parametry techniczne</w:t>
      </w:r>
      <w:r>
        <w:rPr>
          <w:rFonts w:cs="Tahoma" w:ascii="Tahoma" w:hAnsi="Tahoma"/>
        </w:rPr>
        <w:br/>
        <w:t>- Maksymalna indukcja: 0-10 mT/0-100 Gs</w:t>
        <w:br/>
        <w:t>- Parametry trybu modulowanego: impuls 1s / przerwa 0,5-8 s</w:t>
        <w:br/>
        <w:t>- Zakres częstotliwości: 2-60Hz</w:t>
        <w:br/>
        <w:t>- Zegar zabiegowy: 1-15 min</w:t>
        <w:br/>
        <w:t>- Zasilanie: 230V, 50Hz, 580 W</w:t>
        <w:br/>
        <w:t>- Wymiary sterownika: 35 x 45 x 13,5 cm</w:t>
        <w:br/>
        <w:t>- Masa sterownika: 13kg</w:t>
        <w:br/>
      </w:r>
      <w:r>
        <w:rPr>
          <w:rFonts w:cs="Tahoma" w:ascii="Tahoma" w:hAnsi="Tahoma"/>
          <w:b/>
          <w:bCs/>
          <w:color w:val="0070C0"/>
        </w:rPr>
        <w:t>Wyposażenie standardowe</w:t>
      </w:r>
      <w:r>
        <w:rPr>
          <w:rFonts w:cs="Tahoma" w:ascii="Tahoma" w:hAnsi="Tahoma"/>
        </w:rPr>
        <w:br/>
        <w:t>- Komplet przewodów</w:t>
        <w:br/>
        <w:t>- Kozetka aluminiowa</w:t>
        <w:br/>
        <w:t>- Aplikator szpulowy 60cm</w:t>
        <w:br/>
        <w:t>- Instrukcja użytkowania</w:t>
        <w:br/>
        <w:t>- Kompendium</w:t>
        <w:br/>
        <w:br/>
      </w:r>
      <w:r>
        <w:rPr>
          <w:rFonts w:cs="Tahoma" w:ascii="Tahoma" w:hAnsi="Tahoma"/>
          <w:b/>
          <w:color w:val="FF0000"/>
          <w:u w:val="single"/>
        </w:rPr>
        <w:t>5</w:t>
      </w:r>
      <w:r>
        <w:rPr>
          <w:rFonts w:cs="Tahoma" w:ascii="Tahoma" w:hAnsi="Tahoma"/>
          <w:color w:val="FF0000"/>
          <w:u w:val="single"/>
        </w:rPr>
        <w:t xml:space="preserve">. </w:t>
      </w:r>
      <w:r>
        <w:rPr>
          <w:rStyle w:val="StrongEmphasis"/>
          <w:rFonts w:cs="Tahoma" w:ascii="Tahoma" w:hAnsi="Tahoma"/>
          <w:color w:val="FF0000"/>
          <w:u w:val="single"/>
        </w:rPr>
        <w:t>URZĄDZENIE KRIOTERAPEUTYCZNE:</w:t>
      </w:r>
    </w:p>
    <w:p>
      <w:pPr>
        <w:pStyle w:val="Normal"/>
        <w:autoSpaceDE w:val="false"/>
        <w:rPr>
          <w:rStyle w:val="StrongEmphasis"/>
          <w:rFonts w:ascii="Tahoma" w:hAnsi="Tahoma" w:cs="Tahoma"/>
          <w:color w:val="FF0000"/>
          <w:u w:val="single"/>
        </w:rPr>
      </w:pPr>
      <w:r>
        <w:rPr/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70C0"/>
        </w:rPr>
        <w:t>Dane techniczne:</w:t>
      </w:r>
      <w:r>
        <w:rPr>
          <w:rFonts w:cs="Tahoma" w:ascii="Tahoma" w:hAnsi="Tahoma"/>
        </w:rPr>
        <w:br/>
        <w:t>- Czynnik chłodniczy :ciekły azot</w:t>
        <w:br/>
        <w:t>- Rodzaj zbiornika :TR 11</w:t>
        <w:br/>
        <w:t xml:space="preserve">- Pojemność zbiornika : 12,20 l, 9,8 kg, </w:t>
        <w:br/>
        <w:t>- Temperatura strumienia gazu (przy wylocie dyszy) :-160 C</w:t>
        <w:br/>
        <w:t>- Ciśnienie robocze :urządzenie bezciśnieniowe</w:t>
        <w:br/>
        <w:t>- Liczba stopni regulacji intensywności nadmuchu: 4</w:t>
        <w:br/>
        <w:t>- Pomiar wagowy ilości azotu w zbiorniku :nie</w:t>
        <w:br/>
        <w:t>- Rodzaj wyświetlacza: LED</w:t>
        <w:br/>
        <w:t>- Zasilanie :230 +/- 10% V</w:t>
        <w:br/>
        <w:t>- Częstotliwość :50 Hz</w:t>
        <w:br/>
        <w:t>- Pobór mocy :500 W</w:t>
        <w:br/>
        <w:t>- Klasa ochronności ;I</w:t>
        <w:br/>
        <w:t>- Bezpiecznik :A 3,15 WTA-T</w:t>
        <w:br/>
        <w:t>- Typ ochrony :B</w:t>
        <w:br/>
        <w:t>- Poziom zakłóceń :N</w:t>
        <w:br/>
        <w:t>- zbiornik z ciekłym azotem:</w:t>
      </w:r>
    </w:p>
    <w:p>
      <w:pPr>
        <w:pStyle w:val="Normal"/>
        <w:autoSpaceDE w:val="false"/>
        <w:rPr>
          <w:rFonts w:ascii="Tahoma" w:hAnsi="Tahoma" w:cs="Tahoma"/>
          <w:b/>
          <w:b/>
          <w:color w:val="0070C0"/>
        </w:rPr>
      </w:pPr>
      <w:r>
        <w:rPr>
          <w:rFonts w:cs="Tahoma" w:ascii="Tahoma" w:hAnsi="Tahoma"/>
          <w:b/>
          <w:bCs/>
        </w:rPr>
        <w:t>Charakterystyka zbiornika:</w:t>
      </w:r>
      <w:r>
        <w:rPr>
          <w:rFonts w:cs="Tahoma" w:ascii="Tahoma" w:hAnsi="Tahoma"/>
        </w:rPr>
        <w:br/>
        <w:t>- pojemność użytkowa:12.2 l</w:t>
        <w:br/>
        <w:t>- waga pustego zbiornika:7.5 kg</w:t>
        <w:br/>
        <w:t>- waga pełnego zbiornika:17,3 kg</w:t>
        <w:br/>
        <w:t>- średnica otworu wlewowego:50mm</w:t>
        <w:br/>
        <w:t>- średnica zewnętrzna zbiornika:308 mm</w:t>
        <w:br/>
        <w:t>- wysokość zbiornika:584 mm</w:t>
        <w:br/>
        <w:t>- wysokość wewnętrzna zbiornika:530 mm</w:t>
      </w:r>
    </w:p>
    <w:p>
      <w:pPr>
        <w:pStyle w:val="Normal"/>
        <w:autoSpaceDE w:val="false"/>
        <w:rPr>
          <w:rFonts w:ascii="Tahoma" w:hAnsi="Tahoma" w:cs="Tahoma"/>
          <w:b/>
          <w:b/>
          <w:color w:val="0070C0"/>
        </w:rPr>
      </w:pPr>
      <w:r>
        <w:rPr>
          <w:rFonts w:cs="Tahoma" w:ascii="Tahoma" w:hAnsi="Tahoma"/>
          <w:b/>
          <w:color w:val="0070C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70C0"/>
        </w:rPr>
      </w:pPr>
      <w:r>
        <w:rPr>
          <w:rFonts w:cs="Tahoma" w:ascii="Tahoma" w:hAnsi="Tahoma"/>
          <w:b/>
          <w:color w:val="0070C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6. LEŻANKA (5 szt)</w:t>
      </w:r>
    </w:p>
    <w:p>
      <w:pPr>
        <w:pStyle w:val="Normal"/>
        <w:autoSpaceDE w:val="false"/>
        <w:rPr>
          <w:rFonts w:ascii="Tahoma" w:hAnsi="Tahoma" w:cs="Tahoma"/>
          <w:b/>
          <w:b/>
          <w:color w:val="0070C0"/>
          <w:u w:val="single"/>
        </w:rPr>
      </w:pPr>
      <w:r>
        <w:rPr>
          <w:rFonts w:cs="Tahoma" w:ascii="Tahoma" w:hAnsi="Tahoma"/>
          <w:b/>
          <w:color w:val="0070C0"/>
          <w:u w:val="single"/>
        </w:rPr>
      </w:r>
    </w:p>
    <w:p>
      <w:pPr>
        <w:pStyle w:val="Normal"/>
        <w:autoSpaceDE w:val="false"/>
        <w:rPr/>
      </w:pPr>
      <w:r>
        <w:rPr/>
        <w:t>DANE TECHNICZNE:</w:t>
      </w:r>
    </w:p>
    <w:tbl>
      <w:tblPr>
        <w:tblW w:w="45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1"/>
        <w:gridCol w:w="1196"/>
      </w:tblGrid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ługości segmentów blatu (od lewej)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1 / 143 cm 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nstrukcja leżanki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rewniana 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sokość leżanki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~ 65 cm 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ługość leżanki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~ 184 cm 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zerokość leżanki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~ 68 cm 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egulacja kąta odchylenia zagłówka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 - 30 stopni 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puszczalne obciążenie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0 kg </w:t>
            </w:r>
          </w:p>
        </w:tc>
      </w:tr>
      <w:tr>
        <w:trPr/>
        <w:tc>
          <w:tcPr>
            <w:tcW w:w="3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7. STOLIK POD APARATURE (4 szt)</w:t>
      </w:r>
    </w:p>
    <w:p>
      <w:pPr>
        <w:pStyle w:val="Normal"/>
        <w:autoSpaceDE w:val="false"/>
        <w:rPr>
          <w:rFonts w:ascii="Tahoma" w:hAnsi="Tahoma" w:cs="Tahoma"/>
          <w:b/>
          <w:b/>
          <w:color w:val="0070C0"/>
          <w:u w:val="single"/>
        </w:rPr>
      </w:pPr>
      <w:r>
        <w:rPr>
          <w:rFonts w:cs="Tahoma" w:ascii="Tahoma" w:hAnsi="Tahoma"/>
          <w:b/>
          <w:color w:val="0070C0"/>
          <w:u w:val="singl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Zapewniający komfort dzięki cichym kółkom z możliwością blokady. Wykonany z wytrzymałych materiałów i estetyczny.</w:t>
        <w:br/>
        <w:br/>
      </w:r>
      <w:r>
        <w:rPr>
          <w:rFonts w:cs="Tahoma" w:ascii="Tahoma" w:hAnsi="Tahoma"/>
          <w:b/>
          <w:bCs/>
          <w:color w:val="0070C0"/>
        </w:rPr>
        <w:t>DANE TECHNICZNE:</w:t>
      </w:r>
      <w:r>
        <w:rPr>
          <w:rFonts w:cs="Tahoma" w:ascii="Tahoma" w:hAnsi="Tahoma"/>
        </w:rPr>
        <w:br/>
        <w:t>- Szerokość: ~ 55cm</w:t>
        <w:br/>
        <w:t>- Wysokość: ~ 100cm</w:t>
        <w:br/>
        <w:t>- Głębokość: ~ 60cm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8. LAMPA DO ZABIEGÓW CIEPŁOLECZNICZYCH (2 szt)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Lampa  przeznaczona  do stosowania w zabiegach ciepłoleczniczych. Efekt ogrzania skóry wywołany lampą (minimum o 1 stopień C ) wywoływany jest promieniowaniem podczerwonym typu IR-A i w małym zakresie typu IR-B.</w:t>
      </w:r>
    </w:p>
    <w:p>
      <w:pPr>
        <w:pStyle w:val="Normal"/>
        <w:autoSpaceDE w:val="false"/>
        <w:rPr>
          <w:rFonts w:ascii="Tahoma" w:hAnsi="Tahoma" w:cs="Tahoma"/>
          <w:b/>
          <w:b/>
          <w:color w:val="0070C0"/>
        </w:rPr>
      </w:pPr>
      <w:r>
        <w:rPr>
          <w:rFonts w:cs="Tahoma" w:ascii="Tahoma" w:hAnsi="Tahoma"/>
          <w:b/>
          <w:color w:val="0070C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color w:val="0070C0"/>
        </w:rPr>
        <w:t>WYPOSAŻENIE:</w:t>
      </w:r>
      <w:r>
        <w:rPr>
          <w:rFonts w:cs="Tahoma" w:ascii="Tahoma" w:hAnsi="Tahoma"/>
        </w:rPr>
        <w:br/>
        <w:t xml:space="preserve">- Promiennik IR-1 375W </w:t>
        <w:br/>
        <w:t>- Filtr niebieski 1 szt</w:t>
        <w:br/>
        <w:t xml:space="preserve">- Filtr czerwony 1 szt </w:t>
        <w:br/>
        <w:t>- Siatka zabezpieczająca 1 szt</w:t>
        <w:br/>
        <w:t>- Okulary ochronne pacjenta 1 para</w:t>
        <w:br/>
        <w:t xml:space="preserve">- Okulary ochronne operatora 1 para </w:t>
        <w:br/>
        <w:br/>
      </w:r>
      <w:r>
        <w:rPr>
          <w:rFonts w:cs="Tahoma" w:ascii="Tahoma" w:hAnsi="Tahoma"/>
          <w:b/>
          <w:bCs/>
          <w:color w:val="0070C0"/>
        </w:rPr>
        <w:t>DANE TECHNICZNE:</w:t>
      </w:r>
      <w:r>
        <w:rPr>
          <w:rFonts w:cs="Tahoma" w:ascii="Tahoma" w:hAnsi="Tahoma"/>
        </w:rPr>
        <w:br/>
        <w:t>- Mocowanie: Podstawa jezdna z hamulcem lub wersja stołowa</w:t>
        <w:br/>
        <w:t>- Zasilanie: 230 V; 50Hz</w:t>
        <w:br/>
        <w:t xml:space="preserve">- Klasa ochronności: 1 </w:t>
        <w:br/>
        <w:t>- Chłodzenie: Wymuszone</w:t>
        <w:br/>
        <w:t>- Gęstość mocy promieniowania: &gt;= 0,3 W/cm² w odległości 20cm od promiennika</w:t>
        <w:br/>
        <w:t>- Zalecane odległości naświetlań:</w:t>
        <w:br/>
        <w:t>Bez filtrów: 40-50 cm</w:t>
        <w:br/>
        <w:t>Z filtrami: 10-30 cm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9. WIRÓWKA KOŃCZYN GÓRNYCH:</w:t>
      </w:r>
    </w:p>
    <w:p>
      <w:pPr>
        <w:pStyle w:val="Normal"/>
        <w:autoSpaceDE w:val="false"/>
        <w:rPr>
          <w:rFonts w:ascii="Tahoma" w:hAnsi="Tahoma" w:cs="Tahoma"/>
          <w:b/>
          <w:b/>
          <w:color w:val="0070C0"/>
          <w:u w:val="single"/>
        </w:rPr>
      </w:pPr>
      <w:r>
        <w:rPr>
          <w:rFonts w:cs="Tahoma" w:ascii="Tahoma" w:hAnsi="Tahoma"/>
          <w:b/>
          <w:color w:val="0070C0"/>
          <w:u w:val="singl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color w:val="0070C0"/>
        </w:rPr>
        <w:t>INFORMACJE</w:t>
      </w:r>
      <w:r>
        <w:rPr>
          <w:rFonts w:cs="Tahoma" w:ascii="Tahoma" w:hAnsi="Tahoma"/>
        </w:rPr>
        <w:t>: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dysze z regulacją kierunku wypływu strumienia wody montowanych na ścianie wanny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orów ciśnienia strumienia wypływającego z dysz oraz regulację stopnia napowietrzenia wody</w:t>
      </w:r>
    </w:p>
    <w:p>
      <w:pPr>
        <w:pStyle w:val="Normal"/>
        <w:rPr>
          <w:rFonts w:ascii="Tahoma" w:hAnsi="Tahoma" w:cs="Tahoma"/>
          <w:color w:val="0070C0"/>
        </w:rPr>
      </w:pPr>
      <w:r>
        <w:rPr>
          <w:rFonts w:cs="Tahoma" w:ascii="Tahoma" w:hAnsi="Tahoma"/>
          <w:b/>
          <w:bCs/>
          <w:color w:val="0070C0"/>
        </w:rPr>
        <w:t xml:space="preserve">PARAMETRY  TECHNICZNE: 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pojemność całkowita – 30 l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pojemność robocza – 20 l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wys. x szer. x dł. (wewnętrzne) – około 210 x 560 x 280 mm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wys. x szer. x dł. (zewnętrzne) – około  930 x 790 x 770 mm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liczba dysz-otworów – 4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zasilanie – 230 V/50 Hz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pobór mocy – 0,75 kW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prysznic ręczny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regulacja napowietrzenia wody – "bierny masaż perełkowy"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system napełniania  manualny   </w:t>
      </w:r>
    </w:p>
    <w:p>
      <w:pPr>
        <w:pStyle w:val="Normal"/>
        <w:numPr>
          <w:ilvl w:val="0"/>
          <w:numId w:val="21"/>
        </w:numPr>
        <w:rPr>
          <w:rFonts w:ascii="Tahoma" w:hAnsi="Tahoma" w:cs="Tahoma"/>
        </w:rPr>
      </w:pPr>
      <w:r>
        <w:rPr>
          <w:rFonts w:cs="Tahoma" w:ascii="Tahoma" w:hAnsi="Tahoma"/>
        </w:rPr>
        <w:t>ustawienie wybranego poziomu wody manualny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10. APARAT DO MASAŻU WIROWEGO KOŃCZYN DOLNYCH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FF0000"/>
          <w:u w:val="single"/>
        </w:rPr>
      </w:pPr>
      <w:r>
        <w:rPr>
          <w:rFonts w:cs="Tahoma" w:ascii="Tahoma" w:hAnsi="Tahoma"/>
          <w:b/>
          <w:bCs/>
          <w:color w:val="FF0000"/>
          <w:u w:val="single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color w:val="0070C0"/>
        </w:rPr>
        <w:t>INRORMACJE: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dysze z regulacją kierunku wypływu strumienia wody montowanych na ścianie wanny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rPr>
          <w:rFonts w:ascii="Tahoma" w:hAnsi="Tahoma" w:cs="Tahoma"/>
          <w:b/>
          <w:b/>
          <w:color w:val="0070C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orów ciśnienia strumienia wypływającego z dysz oraz regulację stopnia napowietrzenia wod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IRÓWKA KOŃCZYN DOLNYCH  - PARAMETRY: 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pojemność całkowita – 60 l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pojemność robocza – 40 l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wys. x szer. x dł. (zewnętrzne) – około 620 x 900 x 980 mm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liczba dysz-otworów – 4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zasilanie – 230 V/50 Hz</w:t>
      </w:r>
    </w:p>
    <w:p>
      <w:pPr>
        <w:pStyle w:val="Normal"/>
        <w:numPr>
          <w:ilvl w:val="0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pobór mocy – 0,75 kW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prysznic ręczny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regulacja napowietrzania – „bierny masaż perełkowy”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system napełniania – manualny</w:t>
      </w:r>
    </w:p>
    <w:p>
      <w:pPr>
        <w:pStyle w:val="Normal"/>
        <w:numPr>
          <w:ilvl w:val="0"/>
          <w:numId w:val="27"/>
        </w:numPr>
        <w:rPr>
          <w:rFonts w:ascii="Tahoma" w:hAnsi="Tahoma" w:cs="Tahoma"/>
        </w:rPr>
      </w:pPr>
      <w:r>
        <w:rPr>
          <w:rFonts w:cs="Tahoma" w:ascii="Tahoma" w:hAnsi="Tahoma"/>
        </w:rPr>
        <w:t>ustawienie wybranego poziomu wody – manualny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Style w:val="StrongEmphasis"/>
          <w:rFonts w:ascii="Tahoma" w:hAnsi="Tahoma" w:cs="Tahoma"/>
          <w:color w:val="00B050"/>
          <w:u w:val="single"/>
        </w:rPr>
      </w:pPr>
      <w:r>
        <w:rPr>
          <w:rStyle w:val="StrongEmphasis"/>
          <w:rFonts w:cs="Tahoma" w:ascii="Tahoma" w:hAnsi="Tahoma"/>
          <w:color w:val="00B050"/>
          <w:u w:val="single"/>
        </w:rPr>
        <w:t>ZADANIE NR 2: URZĄDZENIA DO KINEZYTERAPII</w:t>
      </w:r>
    </w:p>
    <w:p>
      <w:pPr>
        <w:pStyle w:val="Normal"/>
        <w:rPr>
          <w:rStyle w:val="StrongEmphasis"/>
          <w:rFonts w:ascii="Tahoma" w:hAnsi="Tahoma" w:cs="Tahoma"/>
          <w:color w:val="FF0000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</w:rPr>
        <w:t>Przedmiot zamówienia obejmuje dostawę następującego asortymentu:</w:t>
      </w:r>
    </w:p>
    <w:p>
      <w:pPr>
        <w:pStyle w:val="Normal"/>
        <w:rPr>
          <w:rStyle w:val="StrongEmphasis"/>
          <w:rFonts w:ascii="Tahoma" w:hAnsi="Tahoma" w:cs="Tahoma"/>
          <w:b/>
          <w:b/>
        </w:rPr>
      </w:pPr>
      <w:r>
        <w:rPr/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1. KABINA DO ĆWICZEŃ:</w:t>
      </w:r>
    </w:p>
    <w:p>
      <w:pPr>
        <w:pStyle w:val="Normal"/>
        <w:ind w:left="720" w:hanging="0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: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 xml:space="preserve">Kabina do ćwiczeń i zawieszeń całkowitych, ćwiczeń czynnych w odciążeniu oraz czynnych z oporem </w:t>
      </w:r>
      <w:r>
        <w:rPr>
          <w:rFonts w:cs="Tahoma" w:ascii="Tahoma" w:hAnsi="Tahoma"/>
          <w:color w:val="000000"/>
        </w:rPr>
        <w:t>i z zastosowaniem systemu bloczkowo-ciężarkowego. Kabina z możliwością zastosowania wyciągu do pozycji Perschla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iary kabiny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ind w:left="1428" w:hanging="360"/>
        <w:rPr>
          <w:rFonts w:ascii="Tahoma" w:hAnsi="Tahoma" w:cs="Tahoma"/>
        </w:rPr>
      </w:pPr>
      <w:r>
        <w:rPr>
          <w:rFonts w:cs="Tahoma" w:ascii="Tahoma" w:hAnsi="Tahoma"/>
        </w:rPr>
        <w:t>Wysokość:  ~ 203 c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ind w:left="1428" w:hanging="360"/>
        <w:rPr>
          <w:rFonts w:ascii="Tahoma" w:hAnsi="Tahoma" w:cs="Tahoma"/>
        </w:rPr>
      </w:pPr>
      <w:r>
        <w:rPr>
          <w:rFonts w:cs="Tahoma" w:ascii="Tahoma" w:hAnsi="Tahoma"/>
        </w:rPr>
        <w:t>Szerokość:  ~ 200 c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ind w:left="1428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Długość: ~ 200 cm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OSPRZĘT PEŁNY DO KABINY DO ĆWICZEŃ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skład zestawu wchodzi:</w:t>
      </w:r>
    </w:p>
    <w:tbl>
      <w:tblPr>
        <w:tblW w:w="915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88"/>
        <w:gridCol w:w="662"/>
      </w:tblGrid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Linka dł. 1600 mm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4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Linka dł. 960 mm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Linka dł. 2450 mm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Linka dł. 5720 mm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Linka dł. 3750 mm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3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odwieszka przedr. i podudzi 420x10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odwieszka ud i ramion 540x13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odwieszka pod miednicę 730x23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odwieszka klatki piersiowej 675x225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odwieszka pod głowę 150x53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odwieszka stóp 75x61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odwieszka dwustawowa (Pelota 160x80 pas 40x135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4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as do wyciągu za miednicę 1330x17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Kamaszek 135x170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Ciężarek miękki 0,5 kg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Ciężarek miękki 1,0 kg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Ciężarek miękki 1,5 kg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Ciężarek miękki 2,0 kg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Ciężarek miękki 2,5 kg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Ciężarek miękki 3,0 kg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Ciężarek miękki 4,0 kg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Esik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60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as do stabilizacji odcinka lędźwiowego lub klatki piersiowej ( Pelota 210x448 3 paski 30x1130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as do stabilizacji klatki piersiowej (Pelota 118x300 pas 40x1080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as do stabilizacji podudzia (Pelota 100x120 pas 40x1320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as do stabilizacji ramienia i przedramienia (pelota 100x120 2 paski 40x365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2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as do stabilizacji ud (Pelota 118x300 2 paski 30x1100)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1 szt.</w:t>
            </w:r>
          </w:p>
        </w:tc>
      </w:tr>
      <w:tr>
        <w:trPr/>
        <w:tc>
          <w:tcPr>
            <w:tcW w:w="84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ętla Glissona z orczykiem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2. URZĄDZENIE DO  WYCIĄGÓW ZA PODUDZIE PRZY CHOROBACH ODCINKA LĘDŹWIOWEGO ( WYCIĄG PERSCHLA)</w:t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rządzenie służy do wyciągów za podudzia przy schorzeniach odcinka lędźwiowego kręgosłupa</w:t>
      </w:r>
    </w:p>
    <w:p>
      <w:pPr>
        <w:pStyle w:val="Normal"/>
        <w:rPr>
          <w:rFonts w:ascii="Tahoma" w:hAnsi="Tahoma" w:cs="Tahoma"/>
          <w:b/>
          <w:b/>
          <w:color w:val="0070C0"/>
        </w:rPr>
      </w:pPr>
      <w:r>
        <w:rPr>
          <w:rFonts w:cs="Tahoma" w:ascii="Tahoma" w:hAnsi="Tahoma"/>
          <w:b/>
          <w:color w:val="0070C0"/>
        </w:rPr>
        <w:t xml:space="preserve">DANE TECHNICZNE 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</w:rPr>
      </w:pPr>
      <w:r>
        <w:rPr>
          <w:rFonts w:cs="Tahoma" w:ascii="Tahoma" w:hAnsi="Tahoma"/>
        </w:rPr>
        <w:t>Długość min/max 370/600mm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</w:rPr>
      </w:pPr>
      <w:r>
        <w:rPr>
          <w:rFonts w:cs="Tahoma" w:ascii="Tahoma" w:hAnsi="Tahoma"/>
        </w:rPr>
        <w:t>Wysokość ~245 mm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</w:rPr>
      </w:pPr>
      <w:r>
        <w:rPr>
          <w:rFonts w:cs="Tahoma" w:ascii="Tahoma" w:hAnsi="Tahoma"/>
        </w:rPr>
        <w:t>Szerokość ~ 410 mm</w:t>
      </w:r>
    </w:p>
    <w:p>
      <w:pPr>
        <w:pStyle w:val="Normal"/>
        <w:numPr>
          <w:ilvl w:val="0"/>
          <w:numId w:val="32"/>
        </w:numPr>
        <w:rPr>
          <w:rFonts w:ascii="Tahoma" w:hAnsi="Tahoma" w:cs="Tahoma"/>
        </w:rPr>
      </w:pPr>
      <w:r>
        <w:rPr>
          <w:rFonts w:cs="Tahoma" w:ascii="Tahoma" w:hAnsi="Tahoma"/>
        </w:rPr>
        <w:t>Masa ~3 Kg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3. STÓŁ REHABILITACYJNY I DO TERAPII MANUALNEJ: ( 2 sztuki)</w:t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70C0"/>
        </w:rPr>
      </w:pPr>
      <w:r>
        <w:rPr>
          <w:rFonts w:cs="Tahoma" w:ascii="Tahoma" w:hAnsi="Tahoma"/>
          <w:b/>
          <w:color w:val="0070C0"/>
        </w:rPr>
        <w:t xml:space="preserve">INFORMACJA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zteroczęściowy stół, wysokość regulowana jest za pomocą silnika elektrycznego. W części zagłówka znajdują się podłokietniki oraz wycięcie na twarz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color w:val="0070C0"/>
        </w:rPr>
        <w:t>DANE TECHNICZNE:</w:t>
      </w:r>
      <w:r>
        <w:rPr>
          <w:rFonts w:cs="Tahoma" w:ascii="Tahoma" w:hAnsi="Tahoma"/>
        </w:rPr>
        <w:br/>
        <w:t>Długość: około  200cm</w:t>
        <w:br/>
        <w:t>Szerokość: około  69 cm</w:t>
        <w:br/>
        <w:t>Wysokość: około 55 do 80 cm</w:t>
        <w:br/>
        <w:t>Regulacja kąta blatów (odcinków piersiowego i lędźwiowego): od -65 º do +20º</w:t>
        <w:br/>
        <w:t>Regulacja kąta nachylenia podnóżka względem odcinka lędźwiowego: od -50 º do +75º</w:t>
        <w:br/>
        <w:t>Dopuszczalne obciążenie przy regulacji: 150 kg</w:t>
        <w:br/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 xml:space="preserve">4. KSZTAŁTKI REHABILITACYJNE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óżnego rodzaju kształtki rehabilitacyjne: wałki 7szt , kliny 3szt 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5. TAŚMY THERA BAND</w:t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mplety taśm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łaby - 3x1,5m – żółta 1 szt , czerwona 1 szt, zielona 1 szt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cny - 2x1,5m – niebieska 1 szt, czarna 1 sz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6. PIŁKI REHABILITACYJNE:</w:t>
      </w:r>
    </w:p>
    <w:p>
      <w:pPr>
        <w:pStyle w:val="Normal"/>
        <w:rPr/>
      </w:pPr>
      <w:r>
        <w:rPr>
          <w:rFonts w:cs="Tahoma" w:ascii="Tahoma" w:hAnsi="Tahoma"/>
        </w:rPr>
        <w:t>1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 wypustkami sensorycznymi w rozmiarach 22cm (1 szt)  i 24 cm (1 szt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 piłki gimnastyczne wykorzystywane w terapii, fitness oraz treningu sportowy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rozmiarach : 55 cm czerwona wzrost 151 – 165 cm (1 szt) ; 65 cm zielona wzrost 166 – 180 cm (1 sz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7. LUSTRO KOREKCYJN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lustro powinno posiadać siatkę posturograf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Wysokość 1600 mm.</w:t>
        <w:br/>
        <w:t>- Szerokość 700 m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 xml:space="preserve">8. GONIOMETR PRZEZNACZONY DO POMIARÓW  ZAKRESÓW W STAWACH </w:t>
      </w:r>
    </w:p>
    <w:p>
      <w:pPr>
        <w:pStyle w:val="Normal"/>
        <w:rPr/>
      </w:pPr>
      <w:r>
        <w:rPr>
          <w:rFonts w:cs="Tahoma" w:ascii="Tahoma" w:hAnsi="Tahoma"/>
        </w:rPr>
        <w:t>Goniometry do pomiaru zakresu ruchu małych (6 szt)  i dużych stawów (6 szt</w:t>
      </w:r>
      <w:r>
        <w:rPr>
          <w:rFonts w:cs="Tahoma" w:ascii="Tahoma" w:hAnsi="Tahoma"/>
          <w:b/>
        </w:rPr>
        <w:t>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9. WÓZEK INWALIDZKI DYNAMICZNY</w:t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y z aluminium - całkowita waga razem z kołami tylnymi to 9,5 kg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 koła tylnego - system zmiany środka ciężkości wózka oraz różne kąty nachylenia kół tylnych 0°,2°,4°,6°, 8°,10°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ąt oparcia- unikatowy system płynnej zmiany kąta nachylenia oparcia w zakresie -7°+7°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arcie i siedzisko-możliwość zmiany napięcia siedziska i oparcia za pomocą taśm velcro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ójstopniowa regulacja wysokości oparcia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arcie wyprofilowane ułatwiające wentylację, wykonane ze specjalnego super wytrzymałego materiału technicznego CORDURA(R).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gulowany kąt siedziska oraz widoczny na zdjęciu pas stabilizujący dostępne za dopłat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10. KULE ŁOKCIOWE  4 pa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ne z wysokogatunkowych materiałów o ergonomicznym i wygodnym uchwycie. Gumowa stopka. Możliwość regulacji wysokości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 xml:space="preserve">11. BALKONIK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lkonik/Podpórka wykonany z aluminium do naprzemiennego chodu. Bardzo lekki i składany z regulacją wysokości.</w:t>
        <w:br/>
        <w:t>- waga nie większa nić 3 kg</w:t>
        <w:br/>
        <w:t>- obciążenie co najmniej do 110 k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Style w:val="StrongEmphasis"/>
          <w:rFonts w:ascii="Tahoma" w:hAnsi="Tahoma" w:cs="Tahoma"/>
          <w:color w:val="00B050"/>
          <w:u w:val="single"/>
        </w:rPr>
      </w:pPr>
      <w:r>
        <w:rPr>
          <w:rStyle w:val="StrongEmphasis"/>
          <w:rFonts w:cs="Tahoma" w:ascii="Tahoma" w:hAnsi="Tahoma"/>
          <w:color w:val="00B050"/>
          <w:u w:val="single"/>
        </w:rPr>
        <w:t>ZADANIE NR 3: URZĄDZENIA DO MASAŻU</w:t>
      </w:r>
    </w:p>
    <w:p>
      <w:pPr>
        <w:pStyle w:val="Normal"/>
        <w:rPr>
          <w:rStyle w:val="StrongEmphasis"/>
          <w:rFonts w:ascii="Tahoma" w:hAnsi="Tahoma" w:cs="Tahoma"/>
          <w:color w:val="FF0000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rFonts w:cs="Tahoma" w:ascii="Tahoma" w:hAnsi="Tahoma"/>
          <w:b w:val="false"/>
        </w:rPr>
        <w:t>Przedmiot zamówienia obejmuje dostawę następującego asortymentu:</w:t>
      </w:r>
    </w:p>
    <w:p>
      <w:pPr>
        <w:pStyle w:val="Normal"/>
        <w:rPr>
          <w:rStyle w:val="StrongEmphasis"/>
          <w:rFonts w:ascii="Tahoma" w:hAnsi="Tahoma" w:cs="Tahoma"/>
          <w:b/>
          <w:b/>
        </w:rPr>
      </w:pPr>
      <w:r>
        <w:rPr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1. STÓŁ DO MASAŻU (6 szt)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wusegmentowy składany stół aluminiowy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uminiowy stelaż z poprzecznym wzmocnieniem, powlekanymi linkami stalowymi z wytrzymałymi łącznikami oraz stopkami antypoślizgowymi jest stabilny i bardzo wytrzymały</w:t>
      </w:r>
    </w:p>
    <w:p>
      <w:pPr>
        <w:pStyle w:val="ListParagraph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rPr/>
      </w:pPr>
      <w:r>
        <w:rPr/>
        <w:t>DANE TECHNICZNE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1"/>
        <w:gridCol w:w="4675"/>
      </w:tblGrid>
      <w:tr>
        <w:trPr>
          <w:trHeight w:val="150" w:hRule="atLeast"/>
        </w:trPr>
        <w:tc>
          <w:tcPr>
            <w:tcW w:w="4681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nstrukcja stołu </w:t>
            </w:r>
          </w:p>
        </w:tc>
        <w:tc>
          <w:tcPr>
            <w:tcW w:w="4675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uminium </w:t>
            </w:r>
          </w:p>
        </w:tc>
      </w:tr>
      <w:tr>
        <w:trPr>
          <w:trHeight w:val="150" w:hRule="atLeast"/>
        </w:trPr>
        <w:tc>
          <w:tcPr>
            <w:tcW w:w="4681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sokość regulowana stołu </w:t>
            </w:r>
          </w:p>
        </w:tc>
        <w:tc>
          <w:tcPr>
            <w:tcW w:w="4675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 61,5 cm do 90,5 cm co 3,2 cm (10 pozycji) </w:t>
            </w:r>
          </w:p>
        </w:tc>
      </w:tr>
      <w:tr>
        <w:trPr>
          <w:trHeight w:val="150" w:hRule="atLeast"/>
        </w:trPr>
        <w:tc>
          <w:tcPr>
            <w:tcW w:w="4681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ługość stołu bez podgłówka / z podgłówkiem </w:t>
            </w:r>
          </w:p>
        </w:tc>
        <w:tc>
          <w:tcPr>
            <w:tcW w:w="4675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80 cm / 210 cm </w:t>
            </w:r>
          </w:p>
        </w:tc>
      </w:tr>
      <w:tr>
        <w:trPr>
          <w:trHeight w:val="150" w:hRule="atLeast"/>
        </w:trPr>
        <w:tc>
          <w:tcPr>
            <w:tcW w:w="4681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zerokość stołu </w:t>
            </w:r>
          </w:p>
        </w:tc>
        <w:tc>
          <w:tcPr>
            <w:tcW w:w="4675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0 cm lub 70 cm </w:t>
            </w:r>
          </w:p>
        </w:tc>
      </w:tr>
      <w:tr>
        <w:trPr>
          <w:trHeight w:val="150" w:hRule="atLeast"/>
        </w:trPr>
        <w:tc>
          <w:tcPr>
            <w:tcW w:w="4681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aga stołu (bez wyposażenia, +/- 1kg) </w:t>
            </w:r>
          </w:p>
        </w:tc>
        <w:tc>
          <w:tcPr>
            <w:tcW w:w="4675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1,6 kg (przy szerokości 60 cm) </w:t>
              <w:br/>
              <w:t xml:space="preserve">12,7 kg (przy szerokości 70 cm) </w:t>
            </w:r>
          </w:p>
        </w:tc>
      </w:tr>
      <w:tr>
        <w:trPr>
          <w:trHeight w:val="150" w:hRule="atLeast"/>
        </w:trPr>
        <w:tc>
          <w:tcPr>
            <w:tcW w:w="4681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miary po złożeniu </w:t>
            </w:r>
          </w:p>
        </w:tc>
        <w:tc>
          <w:tcPr>
            <w:tcW w:w="4675" w:type="dxa"/>
            <w:tcBorders/>
            <w:shd w:fill="F5F6F1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90x60x17,5 cm (przy szerokości 60 cm) </w:t>
              <w:br/>
              <w:t xml:space="preserve">90x70x17,5 cm (przy szerokości 70 cm) </w:t>
            </w:r>
          </w:p>
        </w:tc>
      </w:tr>
      <w:tr>
        <w:trPr>
          <w:trHeight w:val="150" w:hRule="atLeast"/>
        </w:trPr>
        <w:tc>
          <w:tcPr>
            <w:tcW w:w="4681" w:type="dxa"/>
            <w:tcBorders/>
            <w:shd w:fill="F7EEC5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puszczalne obciążenie </w:t>
            </w:r>
          </w:p>
        </w:tc>
        <w:tc>
          <w:tcPr>
            <w:tcW w:w="4675" w:type="dxa"/>
            <w:tcBorders/>
            <w:shd w:fill="F7EEC5" w:val="clear"/>
            <w:vAlign w:val="center"/>
          </w:tcPr>
          <w:p>
            <w:pPr>
              <w:pStyle w:val="Normal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0 kg 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2. PODGŁÓWEK REGULOWANY DO STOŁU DO MASAŻU (6 szt)</w:t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główek regulowany umożliwia regulację stelaża w dwóch płaszczyznach tym samym zwiększając komfort masażu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główek zbudowany z aluminiowego stelaża i wytrzymałej sklejki, do której przymocowana jest poduszka.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 xml:space="preserve">Podgłówek regulowany powinien posiadać: </w:t>
      </w:r>
      <w:r>
        <w:rPr>
          <w:rFonts w:cs="Tahoma" w:ascii="Tahoma" w:hAnsi="Tahoma"/>
        </w:rPr>
        <w:t>regulacja stelaża w dwóch płaszczyznach za pomocą systemu przegubów, ergonomiczny kształt, wysokoelastyczna pianka, wytrzymała sklejka na aluminiowym stelażu, przedłużenie stołu o 30 cm, dopasowanie do stołów za pomocą systemu ślizgó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3. PRZEŚCIERADŁA FROTTE NA STÓŁ DO MASAŻU (11 szt)</w:t>
      </w:r>
    </w:p>
    <w:p>
      <w:pPr>
        <w:pStyle w:val="Normal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Minimalny wymagany okres gwarancji </w:t>
      </w:r>
      <w:r>
        <w:rPr>
          <w:rFonts w:cs="Tahoma" w:ascii="Tahoma" w:hAnsi="Tahoma"/>
        </w:rPr>
        <w:t xml:space="preserve">(dla wszystkich zadań): </w:t>
      </w:r>
      <w:r>
        <w:rPr>
          <w:rFonts w:cs="Tahoma" w:ascii="Tahoma" w:hAnsi="Tahoma"/>
          <w:b/>
        </w:rPr>
        <w:t>24 miesiące licząc od dnia podpisania protokołu odbioru bez zastrzeżeń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Al. Armii Krajowej 13/15, 42-200 Częstochowa  (pomieszczenie/a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do 30 lipca 2014 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3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 na każde zadanie. Za ofertę najkorzystniejszą zostanie uznana oferta nie podlegająca odrzuceniu z najniższą ceną (brutto) realizacji całości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4/14 Dostawa przyrządów do fizykoterapii, kinezyterapii oraz masażu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2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2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5"/>
    <w:lvlOverride w:ilvl="0">
      <w:startOverride w:val="1"/>
    </w:lvlOverride>
  </w:num>
  <w:num w:numId="37">
    <w:abstractNumId w:val="29"/>
    <w:lvlOverride w:ilvl="0">
      <w:startOverride w:val="1"/>
    </w:lvlOverride>
  </w:num>
  <w:num w:numId="38">
    <w:abstractNumId w:val="5"/>
    <w:lvlOverride w:ilvl="0"/>
    <w:lvlOverride w:ilvl="1">
      <w:startOverride w:val="1"/>
    </w:lvlOverride>
  </w:num>
  <w:num w:numId="3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7:00Z</dcterms:created>
  <dc:creator>administrator</dc:creator>
  <dc:description/>
  <cp:keywords/>
  <dc:language>en-US</dc:language>
  <cp:lastModifiedBy>abojarska</cp:lastModifiedBy>
  <cp:lastPrinted>2014-05-07T14:50:00Z</cp:lastPrinted>
  <dcterms:modified xsi:type="dcterms:W3CDTF">2014-05-08T11:06:00Z</dcterms:modified>
  <cp:revision>7</cp:revision>
  <dc:subject/>
  <dc:title>DOKUMENTACJA PRZETARGOWA W SPRAWIE NR REJ</dc:title>
</cp:coreProperties>
</file>