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55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SZKOLENIA DLA KADRY KIEROWNICZEJ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W ZAKRESIE POZYSKIWANIA FUNDUSZY NA CELE ROZWOJOWE </w:t>
      </w:r>
    </w:p>
    <w:p>
      <w:pPr>
        <w:pStyle w:val="TextBody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5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4-05-09T09:15:00Z</dcterms:modified>
  <cp:revision>2</cp:revision>
  <dc:subject/>
  <dc:title>Załącznik nr 6</dc:title>
</cp:coreProperties>
</file>