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OPROGRAMOWANIA DLA 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57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7/14 </w:t>
            </w:r>
            <w:r>
              <w:rPr>
                <w:rFonts w:cs="Tahoma" w:ascii="Tahoma" w:hAnsi="Tahoma"/>
                <w:b/>
              </w:rPr>
              <w:t>Nie otwierać przed: 10.06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 - specyfikację oferowanego oprogramowania  poświadczoną przez Wykonawcę</w:t>
      </w:r>
      <w:r>
        <w:rPr>
          <w:rFonts w:cs="Tahoma" w:ascii="Tahoma" w:hAnsi="Tahoma"/>
        </w:rPr>
        <w:t xml:space="preserve"> potwierdzającą spełnianie wszystkich wymagań, funkcji wymaganych przez Zamawiającego z podaniem funkcji i cech oferowanego oprogramowania oraz oznaczeń takich jak nazwa i wersja oferowanego oprogramowania. Zaleca się sporządzenie specyfikacji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6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0.06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Anna Bojar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oprogramowania dla jednostek Akademii im. Jana Długosza w Częstochowie i obejmuje 3 części/zadania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System operacyjny (2 szt.) dla Wydziału Sztuki;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lang w:eastAsia="en-US"/>
        </w:rPr>
        <w:t xml:space="preserve"> System operacyjny (4 szt.) dla Wydziału Matematyczno-Przyrodniczego;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System operacyjny ( 9 szt.), system operacyjny ( 6 szt.), pakiet biurowy </w:t>
        <w:br/>
        <w:t>( 15 szt.) dla Wydziału Pedagogicznego;</w:t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</w:t>
      </w:r>
      <w:r>
        <w:rPr>
          <w:rFonts w:cs="Tahoma" w:ascii="Tahoma" w:hAnsi="Tahoma"/>
          <w:b/>
        </w:rPr>
        <w:t>- System operacyjny ( 3 szt.), pakiet biurowy ( 3 szt.) dla Wydziału Nauk Społeczny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mgr inż. Maria Róg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59:00Z</dcterms:created>
  <dc:creator>Małgorzata Strąk</dc:creator>
  <dc:description/>
  <cp:keywords/>
  <dc:language>en-US</dc:language>
  <cp:lastModifiedBy>bczerwinska</cp:lastModifiedBy>
  <cp:lastPrinted>2014-06-02T07:50:00Z</cp:lastPrinted>
  <dcterms:modified xsi:type="dcterms:W3CDTF">2014-06-02T12:18:00Z</dcterms:modified>
  <cp:revision>13</cp:revision>
  <dc:subject/>
  <dc:title>ZAMAWIAJĄCY</dc:title>
</cp:coreProperties>
</file>