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PENDRIWÓW Z NADRUKIEM ( 250 SZT.) </w:t>
        <w:br/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63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 xml:space="preserve">Dostawa pendriwów dla Akademii im. Jana Długosza w Częstochowie”.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63/14 </w:t>
            </w:r>
            <w:r>
              <w:rPr>
                <w:rFonts w:cs="Tahoma" w:ascii="Tahoma" w:hAnsi="Tahoma"/>
                <w:b/>
              </w:rPr>
              <w:t>Nie otwierać przed: 24.06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 - specyfikację   oferowanego pendriwa poświadczoną przez Wykonawcę</w:t>
      </w:r>
      <w:r>
        <w:rPr>
          <w:rFonts w:cs="Tahoma" w:ascii="Tahoma" w:hAnsi="Tahoma"/>
        </w:rPr>
        <w:t xml:space="preserve"> potwierdzającą spełnianie wszystkich wymagań, funkcji wymaganych przez Zamawiającego z podaniem funkcji i cech oferowanego oprogramowania oraz oznaczeń takich jak nazwa i wersja oferowanego oprogramowania. Zaleca się sporządzenie specyfikacji na druku stanowiącym załącznik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06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24.06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Osoba uprawniona do kontaktu z Wykonawcami: Anna Bojarsk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pendriwów z nadrukiem ( 250 sztuk) dla  Akademii im. Jana Długosz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 Wzór logotypu stanowi załącznik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ademia im. Jana Długosza w Częstochowie, ul. Waszyngtona 4/8, Dział Infrastruktury Informatycznej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Kanclerz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mgr inż. Mariola Ptaszek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80" w:top="1134" w:footer="34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>
        <w:rFonts w:ascii="Tahoma" w:hAnsi="Tahoma" w:cs="Tahoma"/>
        <w:i/>
        <w:i/>
      </w:rPr>
    </w:pPr>
    <w:r>
      <w:rPr>
        <w:rFonts w:cs="Tahoma" w:ascii="Tahoma" w:hAnsi="Tahoma"/>
        <w:i/>
      </w:rPr>
      <w:t>POKL.04.01.01 -00-102/11 Wdrożenie modelu zarządzania jakością w Akademii im. Jana Długosza w Częstochowie poprzez zastosowanie systemu klasy ERP z elektronicznym obiegiem dokumentów i podniesienie kompetencji kadry kierowniczej projek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390" w:leader="none"/>
      </w:tabs>
      <w:rPr/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720090</wp:posOffset>
          </wp:positionH>
          <wp:positionV relativeFrom="page">
            <wp:posOffset>209550</wp:posOffset>
          </wp:positionV>
          <wp:extent cx="7581900" cy="10744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4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[Wpisz tekst]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46:00Z</dcterms:created>
  <dc:creator>Małgorzata Strąk</dc:creator>
  <dc:description/>
  <cp:keywords/>
  <dc:language>en-US</dc:language>
  <cp:lastModifiedBy>bczerwinska</cp:lastModifiedBy>
  <cp:lastPrinted>2014-06-09T09:23:00Z</cp:lastPrinted>
  <dcterms:modified xsi:type="dcterms:W3CDTF">2014-06-10T10:48:00Z</dcterms:modified>
  <cp:revision>6</cp:revision>
  <dc:subject/>
  <dc:title>ZAMAWIAJĄCY</dc:title>
</cp:coreProperties>
</file>