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pecyfikacja techniczna</w:t>
      </w:r>
    </w:p>
    <w:p>
      <w:pPr>
        <w:pStyle w:val="Heading1"/>
        <w:rPr/>
      </w:pPr>
      <w:r>
        <w:rPr>
          <w:lang w:val="pl-PL"/>
        </w:rPr>
        <w:t>Pamięć USB (250 szt.)</w:t>
      </w:r>
    </w:p>
    <w:p>
      <w:pPr>
        <w:pStyle w:val="Normal"/>
        <w:ind w:firstLine="426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30234600-4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sh Dis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8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w wersji min 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ud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alowa obudowa w kolorze srebrny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dru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druk w kolorze czarnym zgodny z wytycznymi dotyczącymi oznaczania projektów w ramach Programu Operacyjnego Kapitał Ludzki 2007-2013 obejmujący logo Programu Operacyjnego Kapitał Ludzki, flagę Unii Europejskiej z podpisem Unia Europejska Europejski Fundusz Społeczny po jednej stronie korpusu oraz logo zamawiającego po drugiej stronie korpusu - projekt graficzny do akceptacji przez Zamawiającego(Logo zamawiającego dołączono do specyfikacji jako załącznik ajd_logotyp.jpg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/>
        <w:t>…………………………………………………………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770" w:leader="none"/>
      </w:tabs>
      <w:jc w:val="center"/>
      <w:rPr/>
    </w:pPr>
    <w:r>
      <w:rPr/>
      <w:t>POKL.04.01.01 -00-102/11 Wdrożenie modelu zarządzania jakością w Akademii im. Jana Długosza w Częstochowie poprzez zastosowanie systemu klasy ERP z elektronicznym obiegiem dokumentów i podniesienie kompetencji kadry kierowniczej projekt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795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ge">
            <wp:posOffset>209550</wp:posOffset>
          </wp:positionV>
          <wp:extent cx="7581900" cy="10744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4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[Wpisz tekst]</w:t>
      <w:tab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58:00Z</dcterms:created>
  <dc:creator>BPiK</dc:creator>
  <dc:description/>
  <cp:keywords/>
  <dc:language>en-US</dc:language>
  <cp:lastModifiedBy>BPiK</cp:lastModifiedBy>
  <dcterms:modified xsi:type="dcterms:W3CDTF">2014-06-10T09:49:00Z</dcterms:modified>
  <cp:revision>4</cp:revision>
  <dc:subject/>
  <dc:title/>
</cp:coreProperties>
</file>