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pacing w:val="-12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 KZ-372/……………./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nr 2/2014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6"/>
        <w:szCs w:val="16"/>
      </w:rPr>
      <w:t>Dotyczy: postępowanie nr KZ-371/66/14  Druk biuletynu informacyjnego Res Academicae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1:00Z</dcterms:created>
  <dc:creator>Politechnika</dc:creator>
  <dc:description/>
  <cp:keywords/>
  <dc:language>en-US</dc:language>
  <cp:lastModifiedBy>abojarska</cp:lastModifiedBy>
  <cp:lastPrinted>2014-06-16T12:05:00Z</cp:lastPrinted>
  <dcterms:modified xsi:type="dcterms:W3CDTF">2014-06-16T10:10:00Z</dcterms:modified>
  <cp:revision>3</cp:revision>
  <dc:subject/>
  <dc:title>UMOWA/projekt</dc:title>
</cp:coreProperties>
</file>