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</w:rPr>
        <w:t>ROTACYJNA WYPARKA PRÓŻNIOWA WYPOSAŻONA W ŁAŹNIĘ WODNO – OLEJOWĄ I MEMBRANOWĄ POMPĘ PRÓŻNIOWĄ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LA WYDZIAŁU MATEMATYCZNO PRZYRODNICZEGO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47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156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8000000-5</w:t>
            </w:r>
          </w:p>
        </w:tc>
        <w:tc>
          <w:tcPr>
            <w:tcW w:w="2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Style w:val="Text2"/>
                <w:rFonts w:cs="Tahoma" w:ascii="Tahoma" w:hAnsi="Tahoma"/>
                <w:b/>
              </w:rPr>
              <w:t>Sprzęt laboratoryjny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y wymagane od Wykonawców winny być złożone w formie oryginału lub kopii poświadczonej przez Wykonawcę, z zastrzeżeniem punktów od 19 do 22. </w:t>
      </w:r>
      <w:r>
        <w:rPr>
          <w:rFonts w:cs="Tahoma" w:ascii="Tahoma" w:hAnsi="Tahoma"/>
          <w:bCs/>
          <w:sz w:val="20"/>
          <w:u w:val="single"/>
        </w:rPr>
        <w:t>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Wykonawca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 w postępowaniu nr KZ-371/70/14 Nie otwierać przed 07.07.2014 r. godzina 09:30”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stawy pzp: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2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laboratoryjnego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andard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Termin składania ofert upływ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7.07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j rotacyjnej wyparki próżniowej wyposażonej w łaźnię wodno – olejową i membranową pompę próżniową  (1 sztuka), spełniającego następujące parametry, wymagani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otacyjna wyparka próżniow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parka rotacyjna z podnośnikiem ręcznym pozwalającym na regulację wysokości </w:t>
        <w:br/>
        <w:t>w zakresie nie mniej niż do 155 m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temperatury łaźni nie mniej niż od 20 do 210°C, moc grzewcza mniej niż 1300W,  cyfrowa regulacja temperatury z wyświetlaczem cyfrowy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ędkość obrotowa wyparki w zakresie nie mniej niż od 20 do 210 obr/min, cyfrowa regulacja obrotów z wyświetlaczem cyfrowy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integrowany kontroler ciśnienia w zakresie nie mniej niż od 1 mbar abs. do ciśnienia bezpieczeństwa (ustawienia ciśnienia bezpieczeństwa nie mniej niż od 900 do 1200 mbar abs.), cyfrowa regulacja ciśnienia z wyświetlaczem cyfrowym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onowa chłodnica skraplająca o powierzchni skraplania nie mniej niż od 1200 c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 szkło standardowe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lba wyparna i odbieralnikowa w dostawie o objętości 1 L z możliwością podłączenia kolby wyparnej o poj. 5L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łaska, ultraodporna uszczelka z PTFE z wypełnieniem grafitowym do pracy </w:t>
        <w:br/>
        <w:t xml:space="preserve">bez smarowania, bez kołnierza i pierścienia metalowego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urka odprowadzająca opary zabezpieczona przed zapiekaniem zdejmowaną osłoną </w:t>
        <w:br/>
        <w:t xml:space="preserve">z tworzywa sztucznego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el sterowania demontowany, na kablu długości nie mniej niż 1 metr (do zdalnego sterowania urządzeniem np. możliwość kontroli procesu poza dygestorium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dzielny wyłącznik grzania łaźni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pień ochrony wg IEC 60 529 (wyparka): nie mniej niż  IP20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pień ochrony wg IEC 60 529 (połączenie kabla z łaźnią grzewczą): nie mniej niż IP67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załączenie do oferty świadectwa autoryzacji serwisu technicznego wystawione przez producenta oferowanego urządzeni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ór próżniowy, do kontroli przez wyparkę pompy próżniowej, do podłączenia butli Wolffa w jedno urządzenie wraz ze szklaną butlą Wolffa, pojemności 250 mL, produkcji tej samej firmy co producent wyparki – 1 zestaw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mbranowa pompa próżniowa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pa próżniowa, membranowa, 100%-bezolejowa, czysty transfer, opróżnianie i sprężanie gazów, wysoce odporna na opary i kondensaty, chemicznie odporna, odpowiednia do wysoce agresywnych i korozyjnych gazów i oparów, bezobsługowa, przyjazna dla środowiska, gazoszczelna, współczynnik przeciekania około 6 x 10-3 mbar x L/s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łowica wykonana z PTFE (politetrafluoroetylen), membrana z EPDM pokryta PTFE, zawory z FFPM (perfluoroetylopropylen)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ływ nominalny przy ciśnieniu atmosferycznym nie mniejszy niż 10 l/min. próżnia końcowa nie większa niż 8 mbar abs. (bez przepływu), nadciśnienie nie mniejsze niż 1,0 bar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miary (dług. x wys. x szer.) nie większe niż 290 x 190 x 150 mm, waga nie większa </w:t>
        <w:br/>
        <w:t xml:space="preserve">niż 7 kg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sprzęt do podłączenia aparatur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1"/>
        </w:numPr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łączka do węży, PP, Y-kształtna. Do otworu o średnicy 8 do 9 mm, długość 64 mm – </w:t>
        <w:br/>
        <w:t>1 sztuka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ąż PCW wzmocniony, średnica wewn. 8 mm, grubość ścianki 3 mm – 3 metry bieżąc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ąż gumowy, średnica wewn. 8 mm, grubość ścianki 5 mm – 3 metry bieżące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ostawie kable sieciowe i połą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 1 parametry i wymagania należy traktować jako określenie wymaganego minimalnego poziomu wymagań i parametrów technicznych (Wykonawca winien zaoferować urządzenie o parametrach nie gorszych niż wskazane w pkt 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Miejsce realizacji dostawy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 xml:space="preserve">przedmiotu zamówienia: Akademia im. Jana Długosza w Częstochowie, Wydział Matematyczno – Przyrodniczy, Instytut Chemii, Ochrony Środowiska i Biotechnologii, Al. Armii Krajowej 13/15, 42-200 Częstochowa  (pomieszczenie wskazane przez Zamawiającego). </w:t>
      </w:r>
      <w:r>
        <w:rPr>
          <w:rFonts w:cs="Tahoma" w:ascii="Tahoma" w:hAnsi="Tahoma"/>
          <w:bCs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Gwarancja: minimum 24 miesięcy licząc od dnia podpisania protokołu odbioru bez zastrzeżeń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 21 dni licząc od dnia podpis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70/14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5"/>
    <w:lvlOverride w:ilvl="0"/>
    <w:lvlOverride w:ilvl="1">
      <w:startOverride w:val="1"/>
    </w:lvlOverride>
  </w:num>
  <w:num w:numId="2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8:23:00Z</dcterms:created>
  <dc:creator>administrator</dc:creator>
  <dc:description/>
  <cp:keywords/>
  <dc:language>en-US</dc:language>
  <cp:lastModifiedBy>abojarska</cp:lastModifiedBy>
  <cp:lastPrinted>2014-06-27T10:23:00Z</cp:lastPrinted>
  <dcterms:modified xsi:type="dcterms:W3CDTF">2014-06-27T08:23:00Z</dcterms:modified>
  <cp:revision>2</cp:revision>
  <dc:subject/>
  <dc:title>DOKUMENTACJA PRZETARGOWA W SPRAWIE NR REJ</dc:title>
</cp:coreProperties>
</file>