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i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ROTACYJNA WYPARKA PRÓŻNIOWA WYPOSAŻONA W ŁAŹNIĘ WODNO – OLEJOWĄ I MEMBRANOWĄ POMPĘ PRÓŻNIOWĄ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51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4-06-26T07:06:00Z</dcterms:modified>
  <cp:revision>3</cp:revision>
  <dc:subject/>
  <dc:title>Załącznik nr 2 </dc:title>
</cp:coreProperties>
</file>