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RUK I OPRAWA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5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72/14 Nie otwierać przed 07.07.2014 r. godzina 09:5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7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7.07.2014 r. o godz. 09:5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usługi drukarskiej i dostarczenie jej przedmiotu Zamawiającemu (CPV 79.81.00.00-5). Przedmiot zamówienia obejmuje druk i oprawę dwudziestu dwóch pozycji książkowych dla Akademii im. Jana Długosza w Częstochowie,  zgodnie z następującymi parametram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839"/>
        <w:gridCol w:w="1919"/>
        <w:gridCol w:w="992"/>
        <w:gridCol w:w="992"/>
        <w:gridCol w:w="851"/>
        <w:gridCol w:w="229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gieła J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ukacyjna analiza transakcyjna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janowski T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wy marketingu międzynarodow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10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oynowski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Zeszyty historyczne X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ędkowski L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 warsztatów literaturoznawcz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ękala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ne problemy edukacji dziecka w XXI 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8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powska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Edukacja muzyczna 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Pragmata tes Oikonomias 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łolepszy E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Kultura fizyczna XIII nr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dawska E., Skotnicki K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łeczne i prawne aspekty funkcjonowania osób z niepełnospraw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órna J., Kukla D.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cational Counsell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 g 1+1. W tekst włamanych 2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óźdź G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merykańska kultura (nie)materialna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złowski C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um Młodych Nau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laczek-Szwed A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lish Logopaedic Society 1963-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l 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Technika, Informatyka, Inżynieria bezpieczeństwa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4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Studia neofilologiczne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Studia neofilologiczne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ewicz A.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Historia i teoria literatury X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. Cutter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ztałcenie kadr oficerskich wojsk inżynieryjnych 1924-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prosty, folia błysk. Środek: papier offset 80 g 1+1. Zawiera aneks w postaci 44 stron - papier o podwyższonej gramaturze-kreda 135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sz J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Rocznik polsko-ukraiński X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ernaculum et administratio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czylas-Krotla E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lory dydaktyczne książek kucharskich dla dzi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a 1 strona kolorowa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ych-Gawrońska A. (red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wo Gall. Artysta -redutowiec teat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 4+0, papier 150g naklejony na tekturę, grzbiet okrągły, folia mat. Środek: papier CocoonSilk 115g 1+1. Dwie taśmy zakładkowe.W tekst wklejone 32 kartki - papier o podwyższonej gramaturze-kreda 160g (pojedynczo, nie w formie zwartego aneksu, w układzie:4+0 (7 kartek), 4+4 (10), 4+1 (3), 1+1 (4), 1+0 (8)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B5 tj. 165 × 240 m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at A5 tj. 145 x 205 mm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8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i/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72/14 Druk i oprawa książek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46:00Z</dcterms:created>
  <dc:creator>administrator</dc:creator>
  <dc:description/>
  <cp:keywords/>
  <dc:language>en-US</dc:language>
  <cp:lastModifiedBy>abojarska</cp:lastModifiedBy>
  <cp:lastPrinted>2014-06-26T13:41:00Z</cp:lastPrinted>
  <dcterms:modified xsi:type="dcterms:W3CDTF">2014-06-26T11:46:00Z</dcterms:modified>
  <cp:revision>2</cp:revision>
  <dc:subject/>
  <dc:title>DOKUMENTACJA PRZETARGOWA W SPRAWIE NR REJ</dc:title>
</cp:coreProperties>
</file>