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839"/>
        <w:gridCol w:w="1919"/>
        <w:gridCol w:w="992"/>
        <w:gridCol w:w="992"/>
        <w:gridCol w:w="851"/>
        <w:gridCol w:w="229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gieła J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dukacyjna analiza transakcyjn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ojanowski 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y marketingu międzynarod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10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roynowski A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Zeszyty historyczne X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ędkowski L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warsztatów literaturoznawc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ękala A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brane problemy edukacji dziecka w XXI 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8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powska M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Edukacja muzyczna 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ieklak-Jeż P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N AJD. Pragmata tes Oikonomias 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III nr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dawska E., Skotnicki K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ołeczne i prawne aspekty funkcjonowania osób z niepełnosprawn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órna J., Kukla D.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cational Counsell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 g 1+1. W tekst włamanych 2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óźdź G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merykańska kultura (nie)materialna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złowski C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um Młodych Nau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edlaczek-Szwed 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ish Logopaedic Society 1963-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l  A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Technika, Informatyka, Inżynieria bezpieczeństwa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4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nurkowski P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Studia neofilologiczne 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nurkowski P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Studia neofilologiczne 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ewicz A.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Historia i teoria literatury X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. Cutte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ształcenie kadr oficerskich wojsk inżynieryjnych 1924-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 g 1+1. Zawiera aneks w postaci 44 stron - papier o podwyższonej gramaturze-kreda 135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lsz J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Rocznik polsko-ukraiński X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ych M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bernaculum et administratio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oczylas-Krotla E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lory dydaktyczne książek kucharskich dla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a 1 strona kolorowa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pych-Gawrońska A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wo Gall. Artysta -redutowiec teat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okrągły, folia mat. Środek: papier CocoonSilk 115g 1+1. Dwie taśmy zakładkowe.W tekst wklejone 32 kartki - papier o podwyższonej gramaturze-kreda 160g (pojedynczo, nie w formie zwartego aneksu, w układzie:4+0 (7 kartek), 4+4 (10), 4+1 (3), 1+1 (4), 1+0 (8)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 lub ISS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× 240 m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5 x 205 mm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8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na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98"/>
        <w:gridCol w:w="3977"/>
        <w:gridCol w:w="1226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gieła J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dukacyjna analiza transakcyjna 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highlight w:val="green"/>
              </w:rPr>
            </w:pPr>
            <w:r>
              <w:rPr>
                <w:rFonts w:cs="Tahoma" w:ascii="Tahoma" w:hAnsi="Tahoma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ojanowski 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y marketingu międzynarodowego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highlight w:val="green"/>
              </w:rPr>
            </w:pPr>
            <w:r>
              <w:rPr>
                <w:rFonts w:cs="Tahoma" w:ascii="Tahoma" w:hAnsi="Tahoma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oynowski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Zeszyty historyczne XIII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highlight w:val="green"/>
              </w:rPr>
            </w:pPr>
            <w:r>
              <w:rPr>
                <w:rFonts w:cs="Tahoma" w:ascii="Tahoma" w:hAnsi="Tahoma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ędkowski L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 warsztatów literaturoznawczych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highlight w:val="green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highlight w:val="green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ękala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brane problemy edukacji dziecka w XXIw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powska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Edukacja muzyczna VIII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ieklak-Jeż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ragmata tes Oikonomias VI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III nr 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dawska E., Skotnicki K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ołeczne i prawne aspekty funkcjonowania osób z niepełnosprawności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órna J., Kukla D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cational Counselling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wóźdź G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merykańska kultura (nie)materialna.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złowski C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um Młodych Nauki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iedlaczek-Szwed A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lish Logopaedic Society 1963-2011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il 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Technika, Informatyka, Inżynieria bezpieczeństwa 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nurkowski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Studia neofilologiczne I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nurkowski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Studia neofilologiczne X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ewicz A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Historia i teoria literatury XIV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. Cutte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ształcenie kadr oficerskich wojsk inżynieryjnych 1924-19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lsz J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Rocznik polsko-ukraiński XV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ych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bernaculum et administratio 7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koczylas-Krotla E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lory dydaktyczne książek kucharskich dla dziec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pych-Gawrońska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wo Gall. Artysta -redutowiec teatru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WWTekstpodstawowy2"/>
        <w:rPr>
          <w:rFonts w:ascii="Tahoma" w:hAnsi="Tahoma" w:cs="Tahoma"/>
          <w:b/>
          <w:b/>
          <w:bCs w:val="false"/>
          <w:sz w:val="18"/>
          <w:szCs w:val="18"/>
        </w:rPr>
      </w:pPr>
      <w:r>
        <w:rPr>
          <w:rFonts w:cs="Tahoma" w:ascii="Tahoma" w:hAnsi="Tahoma"/>
          <w:b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8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8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72/14 Druk i oprawa książek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39:00Z</dcterms:created>
  <dc:creator>abojarska</dc:creator>
  <dc:description/>
  <cp:keywords/>
  <dc:language>en-US</dc:language>
  <cp:lastModifiedBy>abojarska</cp:lastModifiedBy>
  <cp:lastPrinted>2014-04-02T09:57:00Z</cp:lastPrinted>
  <dcterms:modified xsi:type="dcterms:W3CDTF">2014-06-26T11:39:00Z</dcterms:modified>
  <cp:revision>2</cp:revision>
  <dc:subject/>
  <dc:title>UMOWA</dc:title>
</cp:coreProperties>
</file>