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OPROGRAMOWANIA ORAZ AKCESORIÓW KOMPUTEROWYCH 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74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oraz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74/14 </w:t>
            </w:r>
            <w:r>
              <w:rPr>
                <w:rFonts w:cs="Tahoma" w:ascii="Tahoma" w:hAnsi="Tahoma"/>
                <w:b/>
              </w:rPr>
              <w:t>Nie otwierać przed: 09.07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, cech oferowanego sprzętu/oprogramowania oraz oznaczeń takich jak - producent, typ, model, oferowanego sprzętu, nazwa i wersja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9.07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oprogramowania oraz drobnego sprzętu komputerowego dla jednostek Akademii im. Jana Długosza w Częstochowie i obejmuje 3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akiet  oprogramowania biurowego (1 szt.)  dla Wydziału Matematyczno – Przyrodniczego – Instytut Chemii, Ochrony Środowiska i Biotechnologii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akiet oprogramowania biurowego (1 szt.)  dla Biura Współpracy z Zagranicą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3: </w:t>
      </w:r>
      <w:r>
        <w:rPr>
          <w:rFonts w:cs="Tahoma" w:ascii="Tahoma" w:hAnsi="Tahoma"/>
          <w:b/>
        </w:rPr>
        <w:t xml:space="preserve"> Akcesoria komputerowe dla Wydziału Nauk Społecznych</w:t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00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60-1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(dla zadań nr 1 i 2) oraz załącznik nr 7 (dla zadania 3)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oprogramowania/sprzętu komputerowe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6 - projekt umowy dla zadań nr 1 i 2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7 – projekt umowy dla zadania nr 3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23:00Z</dcterms:created>
  <dc:creator>Małgorzata Strąk</dc:creator>
  <dc:description/>
  <cp:keywords/>
  <dc:language>en-US</dc:language>
  <cp:lastModifiedBy>abojarska</cp:lastModifiedBy>
  <cp:lastPrinted>2014-06-30T12:47:00Z</cp:lastPrinted>
  <dcterms:modified xsi:type="dcterms:W3CDTF">2014-06-30T11:02:00Z</dcterms:modified>
  <cp:revision>6</cp:revision>
  <dc:subject/>
  <dc:title>ZAMAWIAJĄCY</dc:title>
</cp:coreProperties>
</file>