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5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KLATKI SCHODOWEJ EWAKUACYJNEJ ORAZ WYMIANA RUR SPUSTOWYCH WEWNĘTRZNYCH W DOMU STUDENTA „SKRZAT”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59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6-30T11:59:00Z</dcterms:modified>
  <cp:revision>2</cp:revision>
  <dc:subject/>
  <dc:title>Załącznik nr 2</dc:title>
</cp:coreProperties>
</file>