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WIRÓWKA LABORATORYJNA Z WYPOSAŻENIE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80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483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931100-2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rówki laboratoryjne i akcesor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77/14 Nie otwierać przed 11.07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laboratoryjnego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7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wirówki laboratoryjnej z wyposażeniem (1 sztuka), spełniającej następujące parametry, wymaga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1701"/>
      </w:tblGrid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spacing w:val="-6"/>
              </w:rPr>
            </w:pPr>
            <w:r>
              <w:rPr>
                <w:rFonts w:cs="Tahoma" w:ascii="Tahoma" w:hAnsi="Tahoma"/>
                <w:b/>
                <w:spacing w:val="-6"/>
              </w:rPr>
              <w:t>PARAMETRY, WYMAGANIA ZAMAWIAJĄCEGO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Wirówka laboratoryjna z chłodze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ządzenie fabrycznie 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k produkcji systemu: nie starszy niż 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a użytkowania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230 V, 50 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iary max. HxWxD 360x440x680 m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/- 2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. masa bez rotora 66 kg. +/- 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. prędkość  wirowania min 18 000 rp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. przyspieszenie w przypadku stosowania rotora na probówki typu Eppendorf  min. 30 000  x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temperatury w zakresie min. -15°C - +40°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możliwością wstępnego schłodzenia bez wirowania oraz podtrzymaniem temperatury po zakończonym wirow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owanie prędkości z możliwością blokowania wybranych funkcji me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tomatyczne przeliczanie rpm na RCF, możliwość programowania tych wartośc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na rotorów we własnym zakresie przez Użytkownika wirów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rozpoznawanie rotora i kontrola niewywa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określanie prędkości maksymalnej dla danego ro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gramowanie czasow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ja krótkiego wirowania bez nastawiania parametrów (short) obsługiwana oddzielnym przyciskiem oraz możliwość pracy w trybie ciagł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 nie wymagający konserwacji, induk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przed otwarciem komory podczas wi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ora zapewniająca bezpieczeństwo podczas awarii ro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  <w:spacing w:val="-6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-6"/>
              </w:rPr>
            </w:pPr>
            <w:r>
              <w:rPr>
                <w:rFonts w:cs="Tahoma" w:ascii="Tahoma" w:hAnsi="Tahoma"/>
                <w:b/>
                <w:bCs/>
                <w:spacing w:val="-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mikroprocesorowe z czytelnym wyświetlaczem L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yzyjne ustawienie parametrów wirowania wg obrotów lub RCF, możliwość zmiany parametrów podczas wi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pisu min. 5 programów Użytk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wyboru sposobu startu i zatrzymania w skali min. 5 stopn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awaryjnego otwierania komory w przypadku aw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automatycznego otwierania pokrywy po zakończeniu wi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otor kątowy na probówki o pojemności 8 x 50m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z adapterami na 15 ml z dnem stożkowym (Falcon) , max obroty min. 5500/min., możliwość autoklawowania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yzowany przez producenta certyfikowany serwis gwarancyjny i pogwaran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xtBody"/>
        <w:ind w:right="-50" w:hanging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enie wirówki z wyposażeniem do Zamawiającego. 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21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77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5:00Z</dcterms:created>
  <dc:creator>administrator</dc:creator>
  <dc:description/>
  <cp:keywords/>
  <dc:language>en-US</dc:language>
  <cp:lastModifiedBy>abojarska</cp:lastModifiedBy>
  <cp:lastPrinted>2014-07-03T11:23:00Z</cp:lastPrinted>
  <dcterms:modified xsi:type="dcterms:W3CDTF">2014-07-03T10:17:00Z</dcterms:modified>
  <cp:revision>5</cp:revision>
  <dc:subject/>
  <dc:title>DOKUMENTACJA PRZETARGOWA W SPRAWIE NR REJ</dc:title>
</cp:coreProperties>
</file>