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. Postępowanie nr KZ-371/78/14 Nie otwierać przed 11.07.2014r. godzina 09:5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7.2014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ruk biuletynu Uniwersytetu III Wieku dla Akademii im. Jana Długosza w Częstochowie, w nakładzie 1000 egzemplarzy, zgodnie z następującymi parametrami: okładka gramatura papieru – kreda 200g/m2, gramatura papieru stron wewn. – kreda 135 g/m2, całość druk w kolorze, treść + zdjęcia, format A4, ilość stron wraz z okładką – 32, całość zszyta, numer ISBN/ISSN – ni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śle Wykonawcy materiał gotowy do druku pocztą elektroniczn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10 dni licząc od dnia przekaza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78/14 Druk biuletynu Uniwersytetu III Wieku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54:00Z</dcterms:created>
  <dc:creator>administrator</dc:creator>
  <dc:description/>
  <cp:keywords/>
  <dc:language>en-US</dc:language>
  <cp:lastModifiedBy>abojarska</cp:lastModifiedBy>
  <cp:lastPrinted>2014-07-03T13:06:00Z</cp:lastPrinted>
  <dcterms:modified xsi:type="dcterms:W3CDTF">2014-07-03T11:06:00Z</dcterms:modified>
  <cp:revision>6</cp:revision>
  <dc:subject/>
  <dc:title>DOKUMENTACJA PRZETARGOWA W SPRAWIE NR REJ</dc:title>
</cp:coreProperties>
</file>