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/PROJEKT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r KZ-372/……../14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 2014 roku w Częstochowie pomiędzy </w:t>
      </w:r>
      <w:r>
        <w:rPr>
          <w:rFonts w:cs="Tahoma" w:ascii="Tahoma" w:hAnsi="Tahoma"/>
          <w:b/>
          <w:sz w:val="20"/>
          <w:szCs w:val="20"/>
        </w:rPr>
        <w:t>Akademią im. Jana Długosz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zęstochowie, ul. Waszyngtona 4/8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</w:rPr>
        <w:t xml:space="preserve">42 200 Częstochowa, </w:t>
      </w:r>
      <w:r>
        <w:rPr>
          <w:rFonts w:cs="Tahoma" w:ascii="Tahoma" w:hAnsi="Tahoma"/>
          <w:sz w:val="20"/>
          <w:szCs w:val="20"/>
        </w:rPr>
        <w:t xml:space="preserve">NIP 573-011-67-75, REGON 000001494, 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firmą…………………………………………………………………………., , zwaną w treści umowy </w:t>
      </w:r>
      <w:r>
        <w:rPr>
          <w:rFonts w:cs="Tahoma" w:ascii="Tahoma" w:hAnsi="Tahoma"/>
          <w:b/>
          <w:sz w:val="20"/>
          <w:szCs w:val="20"/>
        </w:rPr>
        <w:t>Wykonawcą</w:t>
      </w:r>
      <w:r>
        <w:rPr>
          <w:rFonts w:cs="Tahoma" w:ascii="Tahoma" w:hAnsi="Tahoma"/>
          <w:sz w:val="20"/>
          <w:szCs w:val="20"/>
        </w:rPr>
        <w:t>, reprezentowanym przez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a zawarta umowa w trybie przetargu nieograniczonego o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zleca a wykonawca przyjmuje do realizacji świadczenie usług telekomunikacyjnych w zakresie telefonii komórkowej – 13 abonamentów wraz z dostawą 13 sztuk fabrycznie nowych aparatów telefonicznych wraz z kartą SIM dla potrzeb Akademii im. Jana Długosza w Częstochowie, zgodnie z ofertą Wykonawcy z dnia ……………….r., złożoną w postępowaniu przetargowym poprzedzającym zawarcie niniejszej umowy i specyfikacją istotnych warunków zamówienia obowiązującą w tym postępowani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istotnych warunków zamówienia oraz oferta Wykonawcy z dnia ………………………. r. stanowiącą integralną część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i telekomunikacyjne świadczone w ramach niniejszej umowy będą obejmowały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Połączenia do krajowych sieci komórkowych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łączenia do krajowych sieci stacjonarnych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łączenia do sieci komórkowych międzynarodowe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łączenia do sieci stacjonarnych międzynarodowe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i mobilnego dostępu do internetu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ajowe wiadomości SMS oraz MMS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ędzynarodowe wiadomości SMS oraz MMS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ne usługi telekomunikacyjne, związane z telefonią komórkową dostępne u Wykonawcy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 ramach realizacji usług objętych przedmiotem niniejszej umowy zapewnia bez dodatkowych opłat (koszty zostały wkalkulowane w cenę abonamentu)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kundowe naliczanie czasu realizowanych rozmów telefonicznych od początku połączenia w ramach połączeń krajowych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ywację usługi roamingu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zentację numerów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lokowanie lub odblokowywanie karty SIM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żliwość wyłączenia kodu PIN w kartach SIM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ę poczty głosowej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lokadę połączeń 0700, 0400, 0300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żliwość włączania/wyłączania oraz świadczenie usługi prezentacji numerów wychodzących (funkcja CLIR)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znaczenie tzw. „opiekuna” do obsługi numerów na koncie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24-godzinny dostęp do biura obsługi klienta oraz pomocy technicznej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ilingi dla każdego numeru w wersji papierowej łącznie z fakturą;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chowanie posiadanych numerów telefonicznych Zamawiającego  i przeniesienie tych numerów (13 numerów) od obecnych operatorów wraz z dostawą i aktywacją nowych kart SIM. Wykonawca przeprowadzi wszelkie formalności związane z przeniesieniem numerów. Zamawiający udzieli Wykonawcy pełnomocnictwa do reprezentowania Zamawiającego w procesie przeniesienia numerów. Przeniesienie numerów do nowego operatora nie może powodować przerwy w świadczeniu usług telekomunikacyjnych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żliwość zmiany numeru telefonicznego w trakcie trwania umowy, w przypadku stwierdzenia przez Zamawiającego uciążliwości w korzystaniu z danego numeru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łączenia do do służb powołanych ustawowo do niesienia pomocy posiadających numery skrócone, min. 112, 999, 998, 997, 994, 992, 991, 986, 985, 984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będzie realizował przedmiot umowy z należytą starannością, zgodnie z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Postanowieniami niniejszej umowy, oferty i specyfikacji istotnych warunków zamówienia, o których mowa w ust. 1 i 2;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łaściwymi przepisami prawa;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dardami własnymi Wykonawcy świadczenia usług, będących przedmiotem niniejszej umowy, zapisanymi w ogólnych warunkach, regulaminach itp., w zakresie, w jakim nie są sprzeczne z postanowieniami niniejszej umowy, oferty i specyfikacji istotnych warunków zamówienia, chyba że zawierają rozwiązania korzystniejsze dla Zamawiającego. Ogólne warunki, Regulaminy, itp. wymagają akceptacji Zamawiającego  - tylko zaakceptowane standardy własne Wykonawcy stanowią integralną część umow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rony dopuszczają możliwość zawarcia dla poszczególnych kart SIM umów o świadczenie usług telekomunikacyjnych (umów jednostkowych) na formularzach Wykonawcy, z zastrzeżeniem, że w razie rozbieżności pomiędzy postanowieniami tych umów a postanowieniami niniejszej umowy (umowy głównej) rozstrzygające będą postanowienia umowy głównej.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następujące rodzaje i ilości aktywacji abonamentów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Abonament typ A</w:t>
      </w:r>
      <w:r>
        <w:rPr>
          <w:rFonts w:cs="Tahoma" w:ascii="Tahoma" w:hAnsi="Tahoma"/>
          <w:sz w:val="20"/>
          <w:szCs w:val="20"/>
        </w:rPr>
        <w:t>: Nielimitowane rozmowy oraz SMS/MMS do krajowych sieci komórkowych oraz stacjonarnych, mobilny internet z limitem min. 2,0 GB – po wykorzystaniu abonamentu prędkość transmisji ulega zmniejszeniu lecz nie są naliczane dodatkowe opłaty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Ilość aktywacji:  7  szt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Abonament typ B</w:t>
      </w:r>
      <w:r>
        <w:rPr>
          <w:rFonts w:cs="Tahoma" w:ascii="Tahoma" w:hAnsi="Tahoma"/>
          <w:sz w:val="20"/>
          <w:szCs w:val="20"/>
        </w:rPr>
        <w:t>: Nielimitowane rozmowy oraz SMS/MMS do krajowych sieci komórkowych oraz stacjonarnych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Ilość aktywacji:  6  szt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60"/>
        <w:ind w:left="1068" w:hanging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>Okres świadczenia usług telefonii komórkowej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1.09.2014 – 31.08.201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>Terminy aktywacji numerów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od 1.09.14 z zachowaniem ciągłości świadczenia usług telekomunikacyjnych dla przenoszonych numer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rczanie kart SIM wraz z aparatami telefonicznymi: minimum 5 dni przed operacją przeniesienia, aktywacji numeru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 przez cały okres obowiązywania umow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bonamenty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Abonament telefoniczny typ A w cenie za 1 szt.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ł. miesięcznie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bonament telefoniczny typ B w cenie za 1 szt.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ł. miesięcznie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bCs/>
          <w:sz w:val="20"/>
        </w:rPr>
        <w:t>Aparaty telefoniczne waraz z odpowiednim wyposażeniem (baterie, ładowarki sieciowe) w ilości 13 sztuk w cenie netto 1 zł. + 23% podatku VAT = 1,23 zł. brutto za sztukę, o parametrach minimalnych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del 1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ologia smartphon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kres częstotliwości sieci: 850, 900, 1800, 1900 GSM oraz WCDMA 900/2100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kran dotykowy pojemnościow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Transmisja danych (GPRS, EDGE, HSDPA, HSDPA, HSUPA,HSPA+,LTE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unikacja i łącza (Bluetooth, WLAN, USB, GPS z AGPS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deorozmowa, połączenia konferencyjne, połączenia oczekując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raz z kartą SIM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odel 2: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ologia smartphone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częstotliwości sieci: 850, 900, 1800, 1900 GSM oraz WCDMA 900/2100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kran dotykowy pojemnościowy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nsmisja danych (GPRS, EDGE, HSDPA, HSDPA, HSUPA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unikacja i łącza (Bluetooth, WLAN, USB, GPS z AGPS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deorozmowa, połączenia konferencyjne, połączenia oczekujące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raz z kartą SIM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odel 3: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kres częstotliwości sieci: 850, 900, 1800, 1900 GSM oraz WCDMA 900/2100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świetlacz kolorowy TFT 16 mln kolorów z czujnikiem oświetlenia, wyświetlacz LCD odbijający światło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lawiatura standardowa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nsmisja danych (GPRS, EDGE, HSDPA, HSDPA, HSUPA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deorozmowa, połączenia konferencyjne, połączenia oczekujące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 w:before="0" w:after="0"/>
        <w:ind w:left="708" w:hanging="0"/>
        <w:jc w:val="both"/>
        <w:rPr/>
      </w:pPr>
      <w:r>
        <w:rPr>
          <w:rFonts w:cs="Tahoma" w:ascii="Tahoma" w:hAnsi="Tahoma"/>
          <w:bCs/>
          <w:sz w:val="20"/>
        </w:rPr>
        <w:t>Producent, typ, model aparatów w ramach wyżej wskazanych rodzajów aparatów telefonicznych (w ramach wyżej określonych modeli 1, 2, 3) zostały określone w ofercie Wykonawcy.</w:t>
      </w:r>
    </w:p>
    <w:p>
      <w:pPr>
        <w:pStyle w:val="TextBody"/>
        <w:spacing w:lineRule="auto" w:line="360" w:before="0" w:after="0"/>
        <w:ind w:left="708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dostawę innych niż wskazane w ofercie aparatów telefonicznych o parametrach takich samych lub lepszych niż zaoferowane, w przypadku ograniczenia dostępności na rynku telefonów wskazanych w ofercie lub pojawieniem się nowszych modeli na rynku. Zmiana taka nie może powodować zmiany ceny aparatu telefonicznego i wymaga akceptacji Zamawiającego – osoby upoważnionej, wskazanej w § 6 umowy.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a kart i aparatów telefonicznych z wyposażeniem na koszt i ryzyko Wykonawcy na adres: Akademia im. Jana Długosza w Częstochowie, ul. Waszyngtona 4/8, 42 – 200 Częstochowa pok nr ……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i nie wycenione w formularzu oferty, o których mowa w § 1 ust. 3 lit. h) umowy będą rozliczane zgodnie z cennikiem świadczenia usług telekomunikacyjnych obowiązującym u Wykonawcy, stanowiącym załącznik do umowy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y za świadczenie usług telekomunikacyjnych określone w niniejszym paragrafie są cenami stałymi, z tym, że w przypadku, ustawowej zmiany stawki podatku VAT na usługi objęte niniejszą umową, do wskazanych  cen netto zostanie doliczony podatek VAT wg obowiązujących stawek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4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 będzie obliczane według cen określonych w § 3 niniejszej umow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łata wynagrodzenia Wykonawcy z tytułu realizacji niniejszej umowy będzie następowała w okresach miesięcznych, na podstawie prawidłowo wystawionej faktury za dany okres rozliczeniowy. Zamawiający będzie uiszczał opłatę abonamentową z góry za dany miesiąc natomiast wynagrodzenie przysługujące Wykonawcy za usługi nie objęte opłatą abonamentową będzie płatne z dołu. Wykonawca wystawi dla każdego numeru oddzielna fakturę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będzie wypłacane Wykonawcy przelewem, w terminie 30 dni od daty wystawienia faktury. Za datę dokonania płatności przyjmuje się datę dokonania przelewu przez Zamawiającego. W razie opóźnienia płatności Wykonawca ma prawo żądać zapłaty odsetek ustawowych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prawo potrącenia z wynagrodzenia Wykonawcy należne Zamawiającemu z tytułu niniejszej umowy kary umowne lub odszkodowani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Jeśli kara umowna lub odszkodowanie nie zostanie uiszczone zgodnie z postanowieniami ust. 4, Wykonawca zapłaci należność na rachunek Zamawiającego wskazany w nocie obciążeniowej, w terminie 14 dni od daty jej otrzymania.</w:t>
      </w:r>
    </w:p>
    <w:p>
      <w:pPr>
        <w:pStyle w:val="Lista2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dostarczy Zamawiającemu fabrycznie nowe, kompletne (wraz z odpowiednim wyposażeniem) i sprawne, wolne od wad fizycznych i prawnych, aparaty telefoniczne komórkowe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y aparatów wraz z kartami SIM będą realizowane w dni robocze, w godzinach 8:00 – 15:0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 najwyższą jakość przedmiotu umowy, zwłaszcza w zakresi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zgodności z niniejszą umową, specyfikacją istotnych warunków zamówienia i ofertą, o których mowa w § 1 ust. 1 i 2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2496" w:hanging="17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ości z obowiązującymi normami w tym zakresie oraz przepisami technicznym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2496" w:hanging="17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pletności, z punktu widzenia celu, któremu ma służyć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wiązku z powyższym Wykonawca ponosi odpowiedzialność z tytułu gwarancji za wady fizyczne ujawnione w okresie gwarancyjnym, a także ich bezpłatne usunięcie. Koszty serwisu gwarancyjnego ponosi Wykonawc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inien udzielić gwarancji na dostarczony sprzęt aparaty telefoniczne wraz z akcesoriami na ogólnych warunkach określonych przez producentów sprzętu na okres nie krótszy niż 24 miesiące. Bieg terminu gwarancji rozpoczyna się od dnia odbioru towaru przez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każdego dostarczonego urządzenia Wykonawca zobowiązany jest dołączyć kartę gwarancyj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gwarancji, serwisu określa niniejsza umowa, przepisy kodeksu cywilnego, oraz przekazane Zamawiającemu dokumenty gwarancyjne. W przypadku rozbieżności postanowień w danej kwestii, pierwszeństwo mają postanowienia korzystniejsze dla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rawnienia z tytułu rękojmi za wady przedmiotu umowy (w tym usługę, urządzenia i akcesoria) przysługują Zamawiającemu niezależnie od uprawnień z tytułu gwarancji. Termin rękojmi wynosi 24 miesiąc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y ujawnione w terminie gwarancji i rękojmi będą usuwane bezpłatnie (dotyczy wszystkich materiałów, części i czynności podjętych w związku z usunięciem wady), w terminach ustalanych przez Strony,. Jeżeli strony nie ustaliły inaczej, w przypadku uszkodzenia aparatu telefonicznego, jago akcesoriów, przyjęcie ich do naprawy powinno odbyć się w ciągu 48 godzin od zgłoszenia. Okres naprawy nie powinien przekroczyć 21 dni kalendarzowych od dnia zgłoszenia awari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czas naprawy, o której mowa w ust. 8 , Wykonawca dostarczy Zamawiającemu nieodpłatnie aparat zastępczy o parametrach nie gorszych niż naprawiany w terminie 3 dni od dnia zgłoszenia awari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gdy wada nie jest możliwa do usunięcia, Wykonawca wymieni aparat na nowy o parametrach nie gorszych niż aparat wadliwy, z zachowaniem terminu, o którym mowa w ust. 8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ma obowiązek zawiadomić Wykonawcę o wadzie, nie później niż w ciągu jednego miesiąca od daty jej wykrycia – faksem, telefonicznie, za pośrednictwem poczty elektronicznej e-mail lub pisemnie na adres Wykonaw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apewnia bezpłatny odbiór uszkodzonego i doręczenie naprawionego sprzętu do siedziby Zamawiając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gwarancji i  rękojmi ulega przedłużeniu o okres usuwania wady. Okres usuwania wady rozpoczyna się z dniem zawiadomienia Wykonawcy o wadzie i kończy się z dniem przekazania przedmiotu wolnego od wad upoważnionemu przedstawicielowi Zamawiającego, stwierdzonego pisemnym protokołem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wyznaczają następujące osoby do kontaktu w związku z realizacja niniejszej umowy:</w:t>
      </w:r>
    </w:p>
    <w:p>
      <w:pPr>
        <w:pStyle w:val="Normal"/>
        <w:numPr>
          <w:ilvl w:val="0"/>
          <w:numId w:val="21"/>
        </w:numPr>
        <w:spacing w:lineRule="auto" w:line="36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:……………………………. , tel………………………………, faks…………………….., adres e-mail:  ……………………………………….</w:t>
      </w:r>
    </w:p>
    <w:p>
      <w:pPr>
        <w:pStyle w:val="Normal"/>
        <w:numPr>
          <w:ilvl w:val="0"/>
          <w:numId w:val="21"/>
        </w:numPr>
        <w:spacing w:lineRule="auto" w:line="36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:………………………….., tel………………………..., faks. …………………………………., adres e.mail ……………………………………….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Każda ze stron będzie przekazywać na piśmie drugiej stronie informacje dotyczące zmiany przedstawicieli, o których mowa w ust. 1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7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niniejszą umowę wypowiedzieć w trybie natychmiastowym w przypadku rażącego naruszenia przez Wykonawcę obowiązków wynikających z niniejszej umowy, a w szczególności w przypadku, gdy: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 sposób powtarzający się nie wykonuje lub niewłaściwie wykonuje obowiązki nałożone niniejszą umową,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podjął lub przerwał realizację postanowień umowy i mimo pisemnego wezwania Zamawiającego nie przystąpił do ich realizacji,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tracił właściwości niezbędne do wykonywania niniejszej umowy, w tym został postawiony w stan upadłości lub likwidacji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na podstawie art. 145 ustawy prawo zamówień publicznych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o wypowiedzeniu albo odstąpieniu należy złożyć w formie pisemnej, pod rygorem nieważności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8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zapłaty zamawiającemu kary umownej w następujących przypadkach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- z tytułu zwłoki w spełnieniu świadczenia, dla którego wyznaczono termin realizacji – w wysokości 50,00 zł. za każdy rozpoczęty dzień zwłoki;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W przypadku rozwiązania umowy z przyczyn leżących po stronie Wykonawcy w wysokości  3000,00 zł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kara umowna nie pokrywa wysokości szkody poniesionej w związku z niewykonaniem, nienależytym wykonaniem obowiązków wynikających z niniejszej umowy, zamawiający może dochodzić odszkodowania uzupełniającego na zasadach ogól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9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Zawartoramki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 i są dopuszczalne tylko w granicach art. 140 ust. 3 i 144 ustawy prawo zamówień publicznych.</w:t>
      </w:r>
    </w:p>
    <w:p>
      <w:pPr>
        <w:pStyle w:val="Zawartoramki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kern w:val="2"/>
          <w:sz w:val="20"/>
        </w:rPr>
        <w:t>Dopuszcza się możliwość zmiany ustaleń niniejszej umowy w stosunku do treści oferty Wykonawcy, w przypadku:</w:t>
      </w:r>
    </w:p>
    <w:p>
      <w:pPr>
        <w:pStyle w:val="Zawartoramki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kern w:val="2"/>
          <w:sz w:val="20"/>
        </w:rPr>
        <w:t>Konieczności przesunięcia terminów realizacji, jeżeli konieczność ta nastąpiła w związku z przedłużającą się procedurą przetargową (w tym procedura podpisania umowy);</w:t>
      </w:r>
    </w:p>
    <w:p>
      <w:pPr>
        <w:pStyle w:val="Zawartoramki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kern w:val="2"/>
          <w:sz w:val="20"/>
        </w:rPr>
        <w:t>Zmiany powszechnie obowiązujących przepisów prawa w zakresie mającym wpływ na realizację umowy</w:t>
      </w:r>
    </w:p>
    <w:p>
      <w:pPr>
        <w:pStyle w:val="Zawartoramki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kern w:val="2"/>
          <w:sz w:val="20"/>
        </w:rPr>
        <w:t>Zmiany standardów świadczenia usług będących przedmiotem niniejszej umowy opisanych w postaci ogólnych warunków, regulaminów, itp. Wykonawcy, na korzystniejsze dla Zamawiającego;</w:t>
      </w:r>
    </w:p>
    <w:p>
      <w:pPr>
        <w:pStyle w:val="Zawartoramki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kern w:val="2"/>
          <w:sz w:val="20"/>
        </w:rPr>
        <w:t>Zmiany cen świadczenia usług na ceny niższe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10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ustawy prawo zamówień publicznych oraz kodeksu cywilnego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jednobrzmiących egzemplarzach, po jednym dla każdej stron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4"/>
        </w:numPr>
        <w:suppressAutoHyphens w:val="true"/>
        <w:spacing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4."/>
      <w:lvlJc w:val="left"/>
      <w:pPr>
        <w:tabs>
          <w:tab w:val="num" w:pos="1764"/>
        </w:tabs>
        <w:ind w:left="1764" w:hanging="360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046"/>
        </w:tabs>
        <w:ind w:left="2766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249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character" w:styleId="WW8Num3z0">
    <w:name w:val="WW8Num3z0"/>
    <w:qFormat/>
    <w:rPr>
      <w:rFonts w:ascii="Tahoma" w:hAnsi="Tahoma" w:eastAsia="Times New Roman" w:cs="Tahoma"/>
      <w:sz w:val="20"/>
      <w:szCs w:val="2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92"/>
      <w:ind w:left="708" w:hanging="348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1428" w:leader="none"/>
      </w:tabs>
      <w:ind w:left="360" w:right="-1" w:hanging="360"/>
      <w:jc w:val="both"/>
    </w:pPr>
    <w:rPr>
      <w:rFonts w:ascii="Arial" w:hAnsi="Arial" w:cs="Arial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 w:before="0" w:after="0"/>
    </w:pPr>
    <w:rPr>
      <w:b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43:00Z</dcterms:created>
  <dc:creator>abojarska</dc:creator>
  <dc:description/>
  <cp:keywords/>
  <dc:language>en-US</dc:language>
  <cp:lastModifiedBy>abojarska</cp:lastModifiedBy>
  <cp:lastPrinted>2014-07-07T11:34:00Z</cp:lastPrinted>
  <dcterms:modified xsi:type="dcterms:W3CDTF">2014-07-07T10:18:00Z</dcterms:modified>
  <cp:revision>4</cp:revision>
  <dc:subject/>
  <dc:title>UMOWA</dc:title>
</cp:coreProperties>
</file>