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POMPA PRÓŻNIOWA Z MANOMETRE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47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15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000000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Style w:val="Text2"/>
                <w:rFonts w:cs="Tahoma" w:ascii="Tahoma" w:hAnsi="Tahoma"/>
                <w:b/>
              </w:rPr>
              <w:t>Sprzęt laboratoryjny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122450-9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Text2"/>
                <w:rFonts w:ascii="Tahoma" w:hAnsi="Tahoma" w:cs="Tahoma"/>
                <w:b/>
                <w:b/>
              </w:rPr>
            </w:pPr>
            <w:r>
              <w:rPr>
                <w:rStyle w:val="Text2"/>
                <w:rFonts w:cs="Tahoma" w:ascii="Tahoma" w:hAnsi="Tahoma"/>
                <w:b/>
              </w:rPr>
              <w:t>Pompy próżniowe</w:t>
            </w:r>
          </w:p>
        </w:tc>
      </w:tr>
    </w:tbl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bCs/>
          <w:sz w:val="20"/>
        </w:rPr>
      </w:pPr>
      <w:r>
        <w:rPr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4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84/14 Nie otwierać przed 30.07.2014 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j pompy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0.07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j pompy próżniowej z manometrem (1 sztuka), spełniającej następujące parametry, wymag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jność (m3/h):</w:t>
        <w:tab/>
        <w:t xml:space="preserve">2,2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óżnia końcowa mbar:</w:t>
        <w:tab/>
        <w:t>5-8 mbar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wlotu i wylotu:</w:t>
        <w:tab/>
        <w:t>DN8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c silnika:</w:t>
        <w:tab/>
        <w:tab/>
        <w:t>60W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iom hałasu:</w:t>
        <w:tab/>
        <w:tab/>
        <w:t>ok. 45 dB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ilanie:</w:t>
        <w:tab/>
        <w:tab/>
        <w:tab/>
        <w:t>230v/50-60 Hz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ga:</w:t>
        <w:tab/>
        <w:tab/>
        <w:tab/>
        <w:t>ok. 11 kg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iary:</w:t>
        <w:tab/>
        <w:tab/>
        <w:tab/>
        <w:t>ok. 230x260x170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ometr: dostosowany do urządzenia, montowany na pomp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ęcy licząc od dnia podpisania protokołu odbioru bez zastrzeże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14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84/14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22:00Z</dcterms:created>
  <dc:creator>administrator</dc:creator>
  <dc:description/>
  <cp:keywords/>
  <dc:language>en-US</dc:language>
  <cp:lastModifiedBy>abojarska</cp:lastModifiedBy>
  <cp:lastPrinted>2014-07-22T09:21:00Z</cp:lastPrinted>
  <dcterms:modified xsi:type="dcterms:W3CDTF">2014-07-22T07:22:00Z</dcterms:modified>
  <cp:revision>2</cp:revision>
  <dc:subject/>
  <dc:title>DOKUMENTACJA PRZETARGOWA W SPRAWIE NR REJ</dc:title>
</cp:coreProperties>
</file>