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RZĘT LABORATORYJNY – PRZYRZĄDY POMIAROW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7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525"/>
        <w:gridCol w:w="2297"/>
        <w:gridCol w:w="76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410000-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Style w:val="Text2"/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rządy pomiarowe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xt2"/>
                <w:rFonts w:ascii="Tahoma" w:hAnsi="Tahoma" w:cs="Tahoma"/>
                <w:b/>
                <w:b/>
              </w:rPr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89/14 Nie otwierać przed 01.08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8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sprzętu laboratoryjnego – przyrządów pomiarowych dla Wydziału Matematyczno – Przyrodniczego – Instytut Edukacji Technicznej i Bezpieczeństwa. Przedmiot zamówienia został podzielony na dw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MIERNIK KLIMATU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wę fabrycznie nowego miernika klimatu w ilości 1 szt., spełniającego następujące parametry/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ar: poziom dźwięku, temperatury powietrza, wilgotności powietrza, natężenie oświetleni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: min. 12 miesięc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2: TERMOANEMOMETR Z SONDĄ TELESKOPOWĄ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Przedmiot zamówienia obejmuje dostawę fabrycznie nowego termoanemometr z sondą teleskopową w ilości 1 szt. spełniającego następujące parametry/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ar: prędkość powietrza 0,1-25 m/s dokładność 5%; temperatura powietrza 0 – 50</w:t>
      </w:r>
      <w:r>
        <w:rPr>
          <w:rFonts w:cs="Tahoma" w:ascii="Tahoma" w:hAnsi="Tahoma"/>
          <w:vertAlign w:val="superscript"/>
        </w:rPr>
        <w:t xml:space="preserve">o </w:t>
      </w:r>
      <w:r>
        <w:rPr>
          <w:rFonts w:cs="Tahoma" w:ascii="Tahoma" w:hAnsi="Tahoma"/>
        </w:rPr>
        <w:t>C dokładność 1%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: min. 12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Edukacji Technicznej i Bezpieczeństwa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 (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89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0:00Z</dcterms:created>
  <dc:creator>administrator</dc:creator>
  <dc:description/>
  <cp:keywords/>
  <dc:language>en-US</dc:language>
  <cp:lastModifiedBy>abojarska</cp:lastModifiedBy>
  <cp:lastPrinted>2014-07-24T11:33:00Z</cp:lastPrinted>
  <dcterms:modified xsi:type="dcterms:W3CDTF">2014-07-24T09:41:00Z</dcterms:modified>
  <cp:revision>6</cp:revision>
  <dc:subject/>
  <dc:title>DOKUMENTACJA PRZETARGOWA W SPRAWIE NR REJ</dc:title>
</cp:coreProperties>
</file>