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2025"/>
        <w:gridCol w:w="1440"/>
        <w:gridCol w:w="705"/>
        <w:gridCol w:w="1006"/>
        <w:gridCol w:w="862"/>
        <w:gridCol w:w="296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wowarski J. (red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bec mias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, ze skrzydełkami 70 mm. Okładka: kreda 305g, 4+0, folia mat.</w:t>
              <w:br/>
              <w:t>środek:218 stron kreda mat 135g 1+1, w tekst włamanych 12 stron kreda mat 150g 4+0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nek M., Pacuda J. (red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chowość morz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x2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m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uk jednobarwny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ilość stron 168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ormat: 210 x 210 mm (netto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pier: kreda mat 135g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ruk jednobarwny (czerń) obustronn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eszyty szyte nićm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uk czterobarwn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trony od 1 do 4 + aneks wszyty z tyłu książki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ilość stron 64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ormat: 210 x 210 mm (netto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pier: kreda mat 17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ruk: CMYK obustronn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eszyty szyte nićm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prawa miękka</w:t>
            </w:r>
            <w:r>
              <w:rPr>
                <w:rFonts w:cs="Tahoma" w:ascii="Tahoma" w:hAnsi="Tahoma"/>
                <w:sz w:val="18"/>
                <w:szCs w:val="18"/>
              </w:rPr>
              <w:t xml:space="preserve"> (jedno skrzydełko)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ormat: 210 x 620 (630) nett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pier: karton 305g lub o większej gramaturz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ruk: CMYK dwustronn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olia ma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akier wybiórczy UV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ykrojnik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× 240 mm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n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835"/>
        <w:gridCol w:w="2160"/>
        <w:gridCol w:w="1620"/>
        <w:gridCol w:w="2282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wowarski J. (red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bec mia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green"/>
              </w:rPr>
            </w:pPr>
            <w:r>
              <w:rPr>
                <w:rFonts w:cs="Tahoma" w:ascii="Tahoma" w:hAnsi="Tahoma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nek M., Pacuda J. (red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chowość mor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green"/>
              </w:rPr>
            </w:pPr>
            <w:r>
              <w:rPr>
                <w:rFonts w:cs="Tahoma" w:ascii="Tahoma" w:hAnsi="Tahoma"/>
                <w:sz w:val="18"/>
                <w:szCs w:val="18"/>
                <w:highlight w:val="green"/>
              </w:rPr>
            </w:r>
          </w:p>
        </w:tc>
      </w:tr>
    </w:tbl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90/14 Druk i oprawa książek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47:00Z</dcterms:created>
  <dc:creator>abojarska</dc:creator>
  <dc:description/>
  <cp:keywords/>
  <dc:language>en-US</dc:language>
  <cp:lastModifiedBy>abojarska</cp:lastModifiedBy>
  <cp:lastPrinted>2014-07-28T08:47:00Z</cp:lastPrinted>
  <dcterms:modified xsi:type="dcterms:W3CDTF">2014-07-28T06:47:00Z</dcterms:modified>
  <cp:revision>3</cp:revision>
  <dc:subject/>
  <dc:title>UMOWA</dc:title>
</cp:coreProperties>
</file>