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90/14 Nie otwierać przed 06.08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dwóch pozycji książkowych dla Akademii im. Jana Długosza w Częstochowie,  zgodnie z następującymi parametram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025"/>
        <w:gridCol w:w="1440"/>
        <w:gridCol w:w="705"/>
        <w:gridCol w:w="1006"/>
        <w:gridCol w:w="862"/>
        <w:gridCol w:w="29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wowarski J. (re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bec mias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, ze skrzydełkami 70 mm. Okładka: kreda 305g, 4+0, folia mat.</w:t>
              <w:br/>
              <w:t>środek:218 stron kreda mat 135g 1+1, w tekst włamanych 12 stron kreda mat 150g 4+0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k M., Pacuda J. (re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chowość morz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x21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k jednobarwn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lość stron 16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t: 210 x 210 mm (netto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pier: kreda mat 135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uk jednobarwny (czerń) obustron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szyty szyte nić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k czterobarwn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trony od 1 do 4 + aneks wszyty z tyłu książki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lość stron 64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•</w:t>
            </w:r>
            <w:r>
              <w:rPr>
                <w:rFonts w:eastAsia="Tahoma"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  <w:lang w:val="de-DE"/>
              </w:rPr>
              <w:t>format: 210 x 210 mm (netto)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•</w:t>
            </w:r>
            <w:r>
              <w:rPr>
                <w:rFonts w:eastAsia="Tahoma"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  <w:lang w:val="de-DE"/>
              </w:rPr>
              <w:t>papier: kreda mat 17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uk: CMYK obustron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szyty szyte nićm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prawa miękka</w:t>
            </w:r>
            <w:r>
              <w:rPr>
                <w:rFonts w:cs="Tahoma" w:ascii="Tahoma" w:hAnsi="Tahoma"/>
              </w:rPr>
              <w:t xml:space="preserve"> (jedno skrzydełko)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t: 210 x 620 (630)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pier: karton 305g lub o większej gramaturz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uk: CMYK dwustron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lia ma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kier wybiórczy UV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wykrojni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90/14 Druk i oprawa książek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32:00Z</dcterms:created>
  <dc:creator>administrator</dc:creator>
  <dc:description/>
  <cp:keywords/>
  <dc:language>en-US</dc:language>
  <cp:lastModifiedBy>abojarska</cp:lastModifiedBy>
  <cp:lastPrinted>2014-07-28T08:31:00Z</cp:lastPrinted>
  <dcterms:modified xsi:type="dcterms:W3CDTF">2014-07-28T06:32:00Z</dcterms:modified>
  <cp:revision>2</cp:revision>
  <dc:subject/>
  <dc:title>DOKUMENTACJA PRZETARGOWA W SPRAWIE NR REJ</dc:title>
</cp:coreProperties>
</file>