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97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I OPRAWA KSIĄŻEK (1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tachaty wojskowe Drugiej Rzeczypospolitej 1919-1945. Wyd.2 rozszerz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kcesy i porażki polskiego wywiadu 1918-19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razy przeszłośc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ieklak-Jeż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anse publiczn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green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highlight w:val="green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nurkows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he und Distanz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ołek B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Fizyka IX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ych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ubernaculum et administratio 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Żywiołek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lczenie. Antropologia-Hermeneutyk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ewicz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eratura wobec audiowizualnośc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źniczka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lozofia polska na tle filozofii europejskie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zior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chanizmy ekonomizacji język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rbis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a jakości Życi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39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8-05T11:39:00Z</dcterms:modified>
  <cp:revision>2</cp:revision>
  <dc:subject/>
  <dc:title/>
</cp:coreProperties>
</file>