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RUK I OPRAWA KSIĄŻEK (12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7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i oprawę książek. Postępowanie nr KZ-371/97/14 Nie otwierać przed 19.08.2014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9.08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9.08.2014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wykonanie usługi drukarskiej i dostarczenie jej przedmiotu Zamawiającemu (CPV 79.81.00.00-5). Przedmiot zamówienia obejmuje druk i oprawę dwunastu pozycji książkowych dla Akademii im. Jana Długosza w Częstochowie,  zgodnie z następującymi parametrami:</w:t>
      </w:r>
    </w:p>
    <w:tbl>
      <w:tblPr>
        <w:tblW w:w="94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839"/>
        <w:gridCol w:w="1919"/>
        <w:gridCol w:w="992"/>
        <w:gridCol w:w="992"/>
        <w:gridCol w:w="851"/>
        <w:gridCol w:w="2296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tor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ytu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kł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jęt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t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wagi dot. wykonania, opra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jzner R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tachaty wojskowe Drugiej Rzeczypospolitej 1919-1945. Wyd.2 rozszer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twarda, szyta. Okładka 4+0, papier 150g naklejony na tekturę, grzbiet prosty, folia błysk. Środek: papier offset 80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jzner R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kcesy i porażki polskiego wywiadu 1918-1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twarda, szyta. Okładka 4+0, papier 150g naklejony na tekturę, grzbiet prosty, folia błysk. Środek: papier offset 80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jzner R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razy przeszł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cieklak-Jeż P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nanse publ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15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nurkowski P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he und Distan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 papier offset 80g 4+4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szołek B.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Fizyka I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twarda, szyta. Okładka 4+0, papier 150g naklejony na tekturę, grzbiet prosty, folia błysk. Środek: papier offset 80g 4+4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ych M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bernaculum et administratio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8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Żywiołek A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lczenie. Antropologia-Hermeneut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25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ewicz A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teratura wobec audiowizualn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2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źniczka M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lozofia polska na tle filozofii europejski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twarda, szyta. Okładka kolorowa 4+0, papier 150g naklejony na tekturę, grzbiet prosty, folia błysk. Środek: papier offset 80 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zior R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chanizmy ekonomizacji jęz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rbis R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licza jakości zy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20 stron kolorowych.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siążki są opatrzone numerami ISBN lub ISS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ość stron nie obejmuje okładek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ony kolorowe rozrzucone po tekście, mieszczą się w ogólnej liczbie stro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B5 tj. 165 × 240 mm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A4 tj. 210 x 297 mm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Wydawnictwo im. St. Podobińskiego, ul. Waszyngtona 4/8, 42-200 Częstochowa oraz złożyć w miejscu (pomieszczeniu) wskazanym przez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 przystąpieniem do druku materiałów objętych przedmiotem zamówienia, Wykonawca jest zobowiązany przedstawić Zamawiającemu do akceptacji próbny egzemplarz każdego tytułu. Egzemplarz próbny musi odpowiadać wszystkim wymaganiom Zamawiającego określonym w SIWZ (określonym w punkcie 1). Zamawiający zastrzega sobie 7 dni licząc od dnia otrzymania egzemplarza próbnego na akceptację lub zgłoszenie ewentualnych zastrzeżeń dotyczących wykonania egzemplarza próbnego. Wykonawca może przystąpić do druku nakładu po uzyskaniu akceptacji egzemplarza próbnego przez Zamawiającego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 xml:space="preserve">28 dni od daty dostarczenia materiału do druku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zobowiązany jest podać w ofercie cenę brutto realizacji całości zamówienia i ceny brutto realizacji nakładu poszczególnych pozycji książkowych oraz wskazać zastosowana stawkę podatku VAT, zgodnie z obowiązującymi przepisami. </w:t>
      </w:r>
      <w:r>
        <w:rPr>
          <w:rFonts w:cs="Tahoma" w:ascii="Tahoma" w:hAnsi="Tahoma"/>
          <w:b/>
          <w:bCs/>
        </w:rPr>
        <w:t xml:space="preserve">Z uwagi, że wszystkie pozycje książkowe objęte zamówieniem posiadają numer ISBN i/ lub ISSN Wykonawca winien zastosować stawkę podatku </w:t>
      </w:r>
      <w:r>
        <w:rPr>
          <w:rFonts w:cs="Tahoma" w:ascii="Tahoma" w:hAnsi="Tahoma"/>
          <w:b/>
          <w:bCs/>
          <w:u w:val="single"/>
        </w:rPr>
        <w:t>VAT w wysokości 5%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>Postępowanie nr KZ-371/97/14 Druk i oprawa książek (12 tytułów) dla Akademii im. Jana Długosza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5"/>
    <w:lvlOverride w:ilvl="0"/>
    <w:lvlOverride w:ilvl="1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1:44:00Z</dcterms:created>
  <dc:creator>administrator</dc:creator>
  <dc:description/>
  <cp:keywords/>
  <dc:language>en-US</dc:language>
  <cp:lastModifiedBy>abojarska</cp:lastModifiedBy>
  <cp:lastPrinted>2014-08-05T13:48:00Z</cp:lastPrinted>
  <dcterms:modified xsi:type="dcterms:W3CDTF">2014-08-05T11:52:00Z</dcterms:modified>
  <cp:revision>4</cp:revision>
  <dc:subject/>
  <dc:title>DOKUMENTACJA PRZETARGOWA W SPRAWIE NR REJ</dc:title>
</cp:coreProperties>
</file>