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RUK TECZEK OKOLICZNOŚCI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LA WYDZIAŁU FILOLOGICZNO – HISTORYCZN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4799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3476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9822500-7</w:t>
            </w:r>
          </w:p>
        </w:tc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sługi projektowania graficznego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8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teczek. Postępowanie nr KZ-371/98/14 Nie otwierać przed 18.08.2014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8.08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8.08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</w:t>
      </w:r>
      <w:r>
        <w:rPr>
          <w:rFonts w:eastAsia="Batang;바탕" w:cs="Tahoma" w:ascii="Tahoma" w:hAnsi="Tahoma"/>
        </w:rPr>
        <w:t xml:space="preserve"> jest wykonanie druku teczek okolicznościowych (na materiały reklamowe, oferty, pisma formatu A4) w ilości 90 szt., zgodnie z parametrami: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jc w:val="both"/>
        <w:rPr>
          <w:rFonts w:ascii="Tahoma" w:hAnsi="Tahoma" w:eastAsia="Batang;바탕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czka standardowa: A4, kreda mat 350 g/m2, 337x490 mm, dwubigowa, </w:t>
        <w:br/>
        <w:t> uszlachetnienie standard.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jc w:val="both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>zadruk w pełnym kolorze jednostronnie; napis na teczce dostarczony przez zamawiającego (nazwa konferencji, organizatorzy, logo)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jc w:val="both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>projekt w zakresie Wykonawcy;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eastAsia="Batang;바탕" w:cs="Tahoma" w:ascii="Tahoma" w:hAnsi="Tahoma"/>
          <w:sz w:val="20"/>
          <w:szCs w:val="20"/>
        </w:rPr>
        <w:t xml:space="preserve">dostawa przedmiotu zamówienia: w wersji nie złożonej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 Zamawiającego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14 dni licząc od dnia przekazania rzez Zamawiającego materiału do zamieszczenia na teczkach (takie jak: logo, tekst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 xml:space="preserve">Wykonawca zobowiązany jest podać w ofercie cenę brutto realizacji całości zamówienia oraz wskazać zastosowaną stawkę podatku VAT, zgodnie z obowiązującymi przepisami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98/14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1:56:00Z</dcterms:created>
  <dc:creator>administrator</dc:creator>
  <dc:description/>
  <cp:keywords/>
  <dc:language>en-US</dc:language>
  <cp:lastModifiedBy>abojarska</cp:lastModifiedBy>
  <cp:lastPrinted>2014-08-07T10:38:00Z</cp:lastPrinted>
  <dcterms:modified xsi:type="dcterms:W3CDTF">2014-08-07T08:39:00Z</dcterms:modified>
  <cp:revision>3</cp:revision>
  <dc:subject/>
  <dc:title>DOKUMENTACJA PRZETARGOWA W SPRAWIE NR REJ</dc:title>
</cp:coreProperties>
</file>