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OSM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 winno być dołączone do oferty</w:t>
      </w:r>
      <w:r>
        <w:rPr>
          <w:rFonts w:cs="Tahoma" w:ascii="Tahoma" w:hAnsi="Tahoma"/>
          <w:bCs/>
          <w:sz w:val="20"/>
        </w:rPr>
        <w:t xml:space="preserve">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00/14 - dostawa osmometru. Nie otwierać przed 20.08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ą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8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osmometru (1 sztuka), spełniającego następujące parametry, wymagani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osmometr przeznaczony do badania ciśnienia osmotycznego płynów ustroj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chłodzenie termoelektryczne (Peltier)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jętość próbki 100 μl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zakres pomiarowy: 0-2000 mOsm/kg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O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libracja dwupunktowa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as gotowości do pomiarów &lt; 5 min od włączeni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as pomiaru ok. 3 min (próbka schłodzona)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sa ok. 3,2 kg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silanie 230V, 50Hz, moc pobierana 50 VA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tkowo wraz z osmometrem w zestawie: probówki do osmometru 500szt., końcówki do pipet 500szt., wzorzec 250 ml, woda dejonizowana, instrukcja w języku polski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Pedagogiczny – Instytut Kultury Fizycznej i Turystyk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przedmiotu zamówienia wchodzi również instalacja i uruchomienie osmometru 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12 miesięcy od daty podpisania protokołu odbioru bez zastrzeżeń (po instalacji i uruchomieniu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4 tygodnie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00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44:00Z</dcterms:created>
  <dc:creator>administrator</dc:creator>
  <dc:description/>
  <cp:keywords/>
  <dc:language>en-US</dc:language>
  <cp:lastModifiedBy>abojarska</cp:lastModifiedBy>
  <cp:lastPrinted>2014-08-08T09:55:00Z</cp:lastPrinted>
  <dcterms:modified xsi:type="dcterms:W3CDTF">2014-08-08T07:55:00Z</dcterms:modified>
  <cp:revision>5</cp:revision>
  <dc:subject/>
  <dc:title>DOKUMENTACJA PRZETARGOWA W SPRAWIE NR REJ</dc:title>
</cp:coreProperties>
</file>