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  <w:u w:val="single"/>
        </w:rPr>
        <w:t xml:space="preserve">DOSTAWA SPRZĘTU KOMPUTEROW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103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sprzętu komputerowego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103/14 </w:t>
            </w:r>
            <w:r>
              <w:rPr>
                <w:rFonts w:cs="Tahoma" w:ascii="Tahoma" w:hAnsi="Tahoma"/>
                <w:b/>
              </w:rPr>
              <w:t>Nie otwierać przed: 22.08.2014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 poświadczoną (podpisaną) przez Wykonawcę</w:t>
      </w:r>
      <w:r>
        <w:rPr>
          <w:rFonts w:cs="Tahoma" w:ascii="Tahoma" w:hAnsi="Tahoma"/>
        </w:rPr>
        <w:t xml:space="preserve"> potwierdzającą spełnianie wszystkich wymagań, funkcji i parametrów technicznych, wyposażenia wyszczególnionych w SIWZ z podaniem konkretnych danych, parametrów, funkcji, cech oferowanego sprzętu oraz oznaczeń takich jak - producent, typ, model, oferowanego sprzętu. Specyfikacja winna być sporządzona zgodnie z treścią załącznika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2.08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22.08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ryb, terminy wnoszenia odwołania określają przepisy działu VI rozdz. 2 ustawy pzp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nadto, na podstawie art. 181 ustawy pzp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 komputerowego dla jednostek Akademii im. Jana Długosza w Częstochowie i obejmuje 4 części/zadania:</w:t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Urządzenie wielofunkcyjne (1 szt.) dla Wydziału Filologiczno – Historycznego 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Tablica interaktywna (1 szt.)  dla Wydziału Pedagogicznego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/>
        <w:br/>
      </w: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Zasilacz awaryjny UPS (2 szt.)  dla Wydziału Pedagogicznego</w:t>
      </w:r>
    </w:p>
    <w:p>
      <w:pPr>
        <w:pStyle w:val="Normal"/>
        <w:ind w:firstLine="5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Napęd optyczny zewnętrzny USB (2 szt.) dla Wydziału Sztuki, Instytut Muzyki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30232100-5 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00000-1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0233132-5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na adres jednostek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 w:val="false"/>
      <w:u w:val="none"/>
    </w:rPr>
  </w:style>
  <w:style w:type="character" w:styleId="WW8Num30z2">
    <w:name w:val="WW8Num30z2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2z1">
    <w:name w:val="WW8Num42z1"/>
    <w:qFormat/>
    <w:rPr>
      <w:b w:val="false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0:42:00Z</dcterms:created>
  <dc:creator>Małgorzata Strąk</dc:creator>
  <dc:description/>
  <cp:keywords/>
  <dc:language>en-US</dc:language>
  <cp:lastModifiedBy>abojarska</cp:lastModifiedBy>
  <cp:lastPrinted>2014-08-13T13:15:00Z</cp:lastPrinted>
  <dcterms:modified xsi:type="dcterms:W3CDTF">2014-08-13T11:15:00Z</dcterms:modified>
  <cp:revision>7</cp:revision>
  <dc:subject/>
  <dc:title>ZAMAWIAJĄCY</dc:title>
</cp:coreProperties>
</file>