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 xml:space="preserve">ZAKUP I WDROŻENIE MODUŁU ZARZADZANIA OCENĄ I AKREDYTACJĄ 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 xml:space="preserve">DO ZINTEGROWANEGO SYSTEMU INFORMATYCZN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u w:val="single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4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2:00Z</dcterms:created>
  <dc:creator>aflorcza</dc:creator>
  <dc:description/>
  <cp:keywords/>
  <dc:language>en-US</dc:language>
  <cp:lastModifiedBy>abojarska</cp:lastModifiedBy>
  <cp:lastPrinted>2014-04-14T14:20:00Z</cp:lastPrinted>
  <dcterms:modified xsi:type="dcterms:W3CDTF">2014-08-28T10:22:00Z</dcterms:modified>
  <cp:revision>2</cp:revision>
  <dc:subject/>
  <dc:title>Załącznik nr 2 </dc:title>
</cp:coreProperties>
</file>