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9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WYDANIE PARTYTURY MUSICALU WRAZ Z PŁYTĄ CD AUDIO </w:t>
        <w:br/>
        <w:t>DLA INSTYTUTU MUZYKI WYDZIAŁU SZTUKI</w:t>
        <w:br/>
        <w:t>AKADEMII IM. JANA DŁUGOSZA W CZE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07:00Z</dcterms:created>
  <dc:creator>aflorcza</dc:creator>
  <dc:description/>
  <cp:keywords/>
  <dc:language>en-US</dc:language>
  <cp:lastModifiedBy>bczerwinska</cp:lastModifiedBy>
  <cp:lastPrinted>2014-06-27T13:09:00Z</cp:lastPrinted>
  <dcterms:modified xsi:type="dcterms:W3CDTF">2014-09-22T11:10:00Z</dcterms:modified>
  <cp:revision>3</cp:revision>
  <dc:subject/>
  <dc:title>Załącznik nr 2</dc:title>
</cp:coreProperties>
</file>