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RUKARKI I AKCESORIA KOMPUTEROW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16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drukarek i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16/14 </w:t>
            </w:r>
            <w:r>
              <w:rPr>
                <w:rFonts w:cs="Tahoma" w:ascii="Tahoma" w:hAnsi="Tahoma"/>
                <w:b/>
              </w:rPr>
              <w:t>Nie otwierać przed: 16.10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6.10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drukarek oraz akcesoriów komputerowych dla jednostek Akademii im. Jana Długosza w Częstochowie i obejmuje 4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rukarka (1 szt.) dla Akademii im. Jana Długosza w Częstochowie, administracja centralna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rukarka (1 szt.) dla Wydziału Nauk Społecznych, Instytut Filozofii, Socjologii i Psychologii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rukarka (1 szt.), zasilacz awaryjny UPS (1 szt.) dla Wydawnictwa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/>
        <w:br/>
      </w: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Zasilacz awaryjny UPS (1 szt.) dla Wydziału Pedagogiczn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eastAsia="Calibri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30232110-8</w:t>
      </w:r>
      <w:r>
        <w:rPr>
          <w:rFonts w:eastAsia="Calibri"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30200000-1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02:00Z</dcterms:created>
  <dc:creator>Małgorzata Strąk</dc:creator>
  <dc:description/>
  <cp:keywords/>
  <dc:language>en-US</dc:language>
  <cp:lastModifiedBy>abojarska</cp:lastModifiedBy>
  <cp:lastPrinted>2014-10-08T13:46:00Z</cp:lastPrinted>
  <dcterms:modified xsi:type="dcterms:W3CDTF">2014-10-08T11:55:00Z</dcterms:modified>
  <cp:revision>8</cp:revision>
  <dc:subject/>
  <dc:title>ZAMAWIAJĄCY</dc:title>
</cp:coreProperties>
</file>