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SPRZĘTU KOMPUTER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15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15/14 </w:t>
            </w:r>
            <w:r>
              <w:rPr>
                <w:rFonts w:cs="Tahoma" w:ascii="Tahoma" w:hAnsi="Tahoma"/>
                <w:b/>
              </w:rPr>
              <w:t>Nie otwierać przed: 16.10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6.10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4 części/zadania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(1 szt.) dla Wydziału Filologiczno – Historycznego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 z monitorem (1 szt.) dla Wydziału Sztuk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3:</w:t>
      </w:r>
      <w:r>
        <w:rPr>
          <w:rFonts w:cs="Tahoma" w:ascii="Tahoma" w:hAnsi="Tahoma"/>
          <w:b/>
        </w:rPr>
        <w:t xml:space="preserve"> Zestaw komputerowy stacjonarny (12 sztuk), klawiatura (15 szt.), mysz (25 szt.), słuchawki (15 szt.) pendrive (10 szt.) dla Wydziału Matematyczno – Przyrodniczego, Instytut Matematyki i Informatyk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/>
        <w:br/>
      </w: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Czytnik książek (3 szt.) dla Wydziału Sztuki, Instytut Muzyki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13100-6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30236000-2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000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1300-0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60-1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10-6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46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32342100-3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24:00Z</dcterms:created>
  <dc:creator>Małgorzata Strąk</dc:creator>
  <dc:description/>
  <cp:keywords/>
  <dc:language>en-US</dc:language>
  <cp:lastModifiedBy>abojarska</cp:lastModifiedBy>
  <cp:lastPrinted>2014-10-08T10:34:00Z</cp:lastPrinted>
  <dcterms:modified xsi:type="dcterms:W3CDTF">2014-10-08T09:02:00Z</dcterms:modified>
  <cp:revision>6</cp:revision>
  <dc:subject/>
  <dc:title>ZAMAWIAJĄCY</dc:title>
</cp:coreProperties>
</file>