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PIPET WIELOKANAŁOWYCH </w:t>
        <w:br/>
        <w:t>DLA KATEDRY MIKROBIOLOGII I BIOTECHNOLOGII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53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10-09T10:12:00Z</dcterms:modified>
  <cp:revision>3</cp:revision>
  <dc:subject/>
  <dc:title>Załącznik nr 2</dc:title>
</cp:coreProperties>
</file>