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 xml:space="preserve">DOSTAWA PIPET WIELOKANAŁOWYCH </w:t>
        <w:br/>
        <w:t>DLA KATEDRY MIKROBIOLOGII I BIOTECHNOLOGII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17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– załącznik nr 1 do SIWZ wraz z formularzem cenowym 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formularz oferty i formularz cenowy oferowanego zadania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6, 20 i  21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obowiązanie, o którym mowa w rozdziale 1, część III pkt 1.1. SIWZ musi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pipet wielokanałowych. Nie otwierać przed 17.10.2014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4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- rozdział 1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17.10</w:t>
      </w:r>
      <w:r>
        <w:rPr>
          <w:rFonts w:cs="Tahoma" w:ascii="Tahoma" w:hAnsi="Tahoma"/>
          <w:b/>
          <w:bCs/>
        </w:rPr>
        <w:t xml:space="preserve">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7.10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Przedmiotem zamówienia jest dostawa pipet wielokanałowych dla Akademii im. Jana Długosza w Częstochowie,  Wydział Matematyczno – Przyrodniczy, Al. Armii Krajowej 13/15 w Częstochowie.</w:t>
      </w:r>
    </w:p>
    <w:p>
      <w:pPr>
        <w:pStyle w:val="TextBody"/>
        <w:ind w:left="708" w:hanging="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TextBody"/>
        <w:ind w:left="708" w:hanging="0"/>
        <w:rPr>
          <w:i/>
          <w:i/>
          <w:sz w:val="20"/>
        </w:rPr>
      </w:pPr>
      <w:r>
        <w:rPr>
          <w:bCs/>
          <w:i/>
          <w:sz w:val="20"/>
        </w:rPr>
        <w:t>CPV:</w:t>
      </w:r>
      <w:r>
        <w:rPr>
          <w:i/>
          <w:sz w:val="20"/>
        </w:rPr>
        <w:t>38437000-7 Pipety i akcesoria laboratoryjne</w:t>
      </w:r>
    </w:p>
    <w:p>
      <w:pPr>
        <w:pStyle w:val="TextBody"/>
        <w:ind w:left="708" w:hanging="0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ipeta 8-kanałowa o zmiennej pojemności 1-10 ul</w:t>
      </w:r>
    </w:p>
    <w:p>
      <w:pPr>
        <w:pStyle w:val="Akapitzlist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sz w:val="20"/>
          <w:szCs w:val="20"/>
        </w:rPr>
        <w:t>Autoklawowalna w całości w temp.  121</w:t>
      </w:r>
      <w:r>
        <w:rPr>
          <w:rFonts w:cs="Tahoma" w:ascii="Tahoma" w:hAnsi="Tahoma"/>
          <w:sz w:val="20"/>
          <w:szCs w:val="20"/>
          <w:lang w:val="en"/>
        </w:rPr>
        <w:t>°</w:t>
      </w:r>
      <w:r>
        <w:rPr>
          <w:rFonts w:cs="Tahoma" w:ascii="Tahoma" w:hAnsi="Tahoma"/>
          <w:sz w:val="20"/>
          <w:szCs w:val="20"/>
        </w:rPr>
        <w:t>C / 0,1Mpa / 20min.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porna na promieniowanie UV- długotrwałe naświetlanie promieniami UV nie powoduje uszkodzenia części z tworzywa, a odbarwienia materiału są minimalne.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wójny system nastawy pojemności- pipeta wyposażona w pokrętło kalibracyjne oraz przycisk do pipetowania ułatwiający szybkie przestawienie licznika.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ipeta dostosowana do pracy z wyrobami różnych producentów.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imala pojemność 1 ul, max. 10 ul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ipeta wyposażona w wyrzutnik końcówek.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ładność (%) min. ± 8.0 max. ± 2.0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cyzja (%) min. ± 6.0 max. ± 1.2</w:t>
      </w:r>
    </w:p>
    <w:p>
      <w:pPr>
        <w:pStyle w:val="Akapitzlist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sz w:val="20"/>
          <w:szCs w:val="20"/>
        </w:rPr>
        <w:t>Min. 3 lata gwarancji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ipeta 8-kanałowa o zmiennej pojemności 20-200 ul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toklawowalna w całości w temp.  121°C / 0,1Mpa / 20min.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porna na promieniowanie UV- długotrwałe naświetlanie promieniami UV nie powoduje uszkodzenia części z tworzywa, a odbarwienia materiału są minimalne.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wójny system nastawy pojemności- pipeta wyposażona w pokrętło kalibracyjne oraz przycisk do pipetowania ułatwiający szybkie przestawienie licznika.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ipeta dostosowana do pracy z wyrobami różnych producentów.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imala pojemność 20 ul, max. 200 ul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ipeta wyposażona w wyrzutnik końcówek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ładność (%) min. ± 3.0 max. ± 1.0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cyzja (%) min. ± 1.5 max. ± 0.6</w:t>
      </w:r>
    </w:p>
    <w:p>
      <w:pPr>
        <w:pStyle w:val="Akapitzlist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sz w:val="20"/>
          <w:szCs w:val="20"/>
        </w:rPr>
        <w:t>Min. 3 lata gwarancji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ipeta 12-kanałowa o zmiennej pojemności 1-10 ul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toklawowalna w całości w temp.  121°C / 0,1Mpa / 20min.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porna na promieniowanie UV- długotrwałe naświetlanie promieniami UV nie powoduje uszkodzenia części z tworzywa, a odbarwienia materiału są minimalne.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wójny system nastawy pojemności- pipeta wyposażona w pokrętło kalibracyjne oraz przycisk do pipetowania ułatwiający szybkie przestawienie licznika.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ipeta dostosowana do pracy z wyrobami różnych producentów.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imala pojemność 1 ul, max. 10 ul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ipeta wyposażona w wyrzutnik końcówek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ładność (%) min. ± 8.0 max. ± 2.0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cyzja (%) min. ± 6.0 max. ± 1.2</w:t>
      </w:r>
    </w:p>
    <w:p>
      <w:pPr>
        <w:pStyle w:val="Akapitzlist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sz w:val="20"/>
          <w:szCs w:val="20"/>
        </w:rPr>
        <w:t>Min.3 lata gwarancji</w:t>
      </w:r>
    </w:p>
    <w:p>
      <w:pPr>
        <w:pStyle w:val="Akapitzlis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ipeta 12-kanałowa o zmiennej pojemności 5-50 ul</w:t>
      </w:r>
    </w:p>
    <w:p>
      <w:pPr>
        <w:pStyle w:val="Akapitzlist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sz w:val="20"/>
          <w:szCs w:val="20"/>
        </w:rPr>
        <w:t>Autoklawowalna w całości w temp.  121</w:t>
      </w:r>
      <w:r>
        <w:rPr>
          <w:rFonts w:cs="Tahoma" w:ascii="Tahoma" w:hAnsi="Tahoma"/>
          <w:sz w:val="20"/>
          <w:szCs w:val="20"/>
          <w:lang w:val="en"/>
        </w:rPr>
        <w:t>°</w:t>
      </w:r>
      <w:r>
        <w:rPr>
          <w:rFonts w:cs="Tahoma" w:ascii="Tahoma" w:hAnsi="Tahoma"/>
          <w:sz w:val="20"/>
          <w:szCs w:val="20"/>
        </w:rPr>
        <w:t>C / 0,1Mpa / 20min.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porna na promieniowanie UV- długotrwałe naświetlanie promieniami UV nie powoduje uszkodzenia części z tworzywa, a odbarwienia materiału są minimalne.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wójny system nastawy pojemności- pipeta wyposażona w pokrętło kalibracyjne oraz przycisk do pipetowania ułatwiający szybkie przestawienie licznika.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ipeta dostosowana do pracy z wyrobami różnych producentów.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imala pojemność 5 ul, max. 50 ul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ipeta wyposażona w wyrzutnik końcówek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ładność (%) min. ± 4.0 max. ± 1.6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cyzja (%) min. ± 2.5 max. ± 0.6</w:t>
      </w:r>
    </w:p>
    <w:p>
      <w:pPr>
        <w:pStyle w:val="Akapitzlist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sz w:val="20"/>
          <w:szCs w:val="20"/>
        </w:rPr>
        <w:t>Min.3 lata gwarancji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ipeta 12-kanałowa o zmiennej pojemności 20-200 ul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toklawowalna w całości w temp.  121°C / 0,1Mpa / 20min.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porna na promieniowanie UV- długotrwałe naświetlanie promieniami UV nie powoduje uszkodzenia części z tworzywa, a odbarwienia materiału są minimalne.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wójny system nastawy pojemności- pipeta wyposażona w pokrętło kalibracyjne oraz przycisk do pipetowania ułatwiający szybkie przestawienie licznika.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ipeta dostosowana do pracy z wyrobami różnych producentów.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imala pojemność 20 ul, max. 200 ul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ipeta wyposażona w wyrzutnik końcówek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ładność (%) min. ± 3.0 max. ± 1.0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cyzja (%) min. ± 1.5 max. ± 0.6</w:t>
      </w:r>
    </w:p>
    <w:p>
      <w:pPr>
        <w:pStyle w:val="Akapitzlist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sz w:val="20"/>
          <w:szCs w:val="20"/>
        </w:rPr>
        <w:t>Min.3 lata gwarancji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ipeta 12-kanałowa o zmiennej pojemności 50-300 ul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toklawowalna w całości w temp.  121°C / 0,1Mpa / 20min.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porna na promieniowanie UV- długotrwałe naświetlanie promieniami UV nie powoduje uszkodzenia części z tworzywa, a odbarwienia materiału są minimalne.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wójny system nastawy pojemności- pipeta wyposażona w pokrętło kalibracyjne oraz przycisk do pipetowania ułatwiający szybkie przestawienie licznika.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ipeta dostosowana do pracy z wyrobami różnych producentów.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imala pojemność 50 ul, max. 300 ul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ipeta wyposażona w wyrzutnik końcówek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ładność (%) min. ± 1.6 max. ± 1.0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cyzja (%) min. ± 1.5 max. ± 0.6</w:t>
      </w:r>
    </w:p>
    <w:p>
      <w:pPr>
        <w:pStyle w:val="Akapitzlist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sz w:val="20"/>
          <w:szCs w:val="20"/>
        </w:rPr>
        <w:t>Min.3 lata gwarancji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Przedmiot zamówienia obejmuje dostarczanie do Zamawiającego zamawianych materiałów laboratoryjnych, na koszt i ryzyko Wykonawcy. Miejsce dostawy: Częstochowa. Al. Armii Krajowej 13/15 – Katedra Mikrobiologii i Biotechnologii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14 dni licząc od dnia podpisania umow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i załącznik do SIWZ – nr 5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jednostkowe oraz cenę realizacji całości zamówienia netto i brutto, zgodnie z pozycjami formularza cenow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 na każde z zadań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i/>
          <w:i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2 - formularz cenowy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52:00Z</dcterms:created>
  <dc:creator>administrator</dc:creator>
  <dc:description/>
  <cp:keywords/>
  <dc:language>en-US</dc:language>
  <cp:lastModifiedBy>bczerwinska</cp:lastModifiedBy>
  <cp:lastPrinted>2014-02-10T09:26:00Z</cp:lastPrinted>
  <dcterms:modified xsi:type="dcterms:W3CDTF">2014-10-09T11:08:00Z</dcterms:modified>
  <cp:revision>5</cp:revision>
  <dc:subject/>
  <dc:title>DOKUMENTACJA PRZETARGOWA W SPRAWIE NR REJ</dc:title>
</cp:coreProperties>
</file>