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02" w:leader="none"/>
        </w:tabs>
        <w:jc w:val="both"/>
        <w:rPr/>
      </w:pPr>
      <w:r>
        <w:rPr>
          <w:szCs w:val="24"/>
        </w:rPr>
        <w:t>Zamawiający zleca, a Wykonawca przyjmuje do realizacji wykonanie usługi drukarskiej polegającej na druku publikacji „INCIDENT III-ACCIDENT” dla Wydziału Sztuki Akademii im. Jana Długosza w Częstochowie.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>Parametry druku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 xml:space="preserve">FORMAT:  </w:t>
        <w:tab/>
        <w:tab/>
        <w:tab/>
        <w:tab/>
        <w:tab/>
        <w:t>szerokość 235 mm,  wysokość 220 m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 xml:space="preserve">OBJĘTOŚĆ: </w:t>
        <w:tab/>
        <w:tab/>
        <w:tab/>
        <w:tab/>
        <w:tab/>
        <w:t>96 stron + 4 strony okładk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 xml:space="preserve">ŚRODEK: </w:t>
        <w:tab/>
        <w:tab/>
        <w:tab/>
        <w:tab/>
        <w:tab/>
        <w:t>kreda błysk 170 gram, 4 +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 xml:space="preserve">OKŁADKA: </w:t>
        <w:tab/>
        <w:tab/>
        <w:tab/>
        <w:tab/>
        <w:tab/>
        <w:t xml:space="preserve">kreda błysk 300 gram, 4 + 4, folia matowa </w:t>
        <w:br/>
        <w:t xml:space="preserve">                                                                                    jednostronni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 xml:space="preserve">OPRAWA:  </w:t>
        <w:tab/>
        <w:tab/>
        <w:tab/>
        <w:tab/>
        <w:tab/>
        <w:t>miękka, klejona PUR z grzbiete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>NAKŁAD:</w:t>
        <w:tab/>
        <w:tab/>
        <w:tab/>
        <w:tab/>
        <w:tab/>
        <w:t>300 sztuk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FORMA PRZEKAZANIA DO DRUKU:</w:t>
        <w:tab/>
        <w:tab/>
        <w:t>pliki PDF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</w:rPr>
      </w:pPr>
      <w:r>
        <w:rPr>
          <w:i/>
        </w:rPr>
        <w:t>TERMIN przekazania materiałów do druku:</w:t>
        <w:tab/>
        <w:t xml:space="preserve"> listopad 201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</w:rPr>
        <w:t>TERMIN realizacji:</w:t>
        <w:tab/>
        <w:tab/>
        <w:tab/>
        <w:tab/>
        <w:t>12 dni od przekazania materiałów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Publikacja zostanie oznaczona przez Zamawiającego numerem ISBN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ind w:left="426" w:hanging="426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Termin przekazania materiałów do druku: listopad 2014. Termin realizacji:</w:t>
        <w:tab/>
        <w:t>12 dni od przekazania materiałów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ateriał do druku zostanie przesłany Wykonawcy pocztą elektroniczną na adres e-mail ………………………………………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przed przystąpieniem do druku pełnego nakładu zobowiązany jest przedstawić Zamawiającemu do akceptacji wydruk próbn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Wydawnictwo Akademii im. Jana Długosza w Częstochowie przy ul. Waszyngtona 4/8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 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koszty wydawnicze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9 umowy).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WWTekstpodstawowy2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 robocze. 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zwłokę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Ze strony Zamawiającego nadzór merytoryczny będzie sprawował: …………………………… </w:t>
      </w:r>
      <w:r>
        <w:rPr>
          <w:spacing w:val="-8"/>
          <w:sz w:val="24"/>
          <w:szCs w:val="24"/>
        </w:rPr>
        <w:t>(tel. ………………….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20:00Z</dcterms:created>
  <dc:creator>abojarska</dc:creator>
  <dc:description/>
  <cp:keywords/>
  <dc:language>en-US</dc:language>
  <cp:lastModifiedBy>bczerwinska</cp:lastModifiedBy>
  <cp:lastPrinted>2010-10-22T10:55:00Z</cp:lastPrinted>
  <dcterms:modified xsi:type="dcterms:W3CDTF">2014-10-13T12:39:00Z</dcterms:modified>
  <cp:revision>3</cp:revision>
  <dc:subject/>
  <dc:title>UMOWA</dc:title>
</cp:coreProperties>
</file>