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PUBLIKACJI „INCIDENT III-ACCIDENT” DLA WYDZIAŁU SZTUK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79810000-5Usługi druk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22/14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, rozdział 1 SIWZ musi być złożone w formie oryginału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ruk publikacji. Nie otwierać przed 29.10.2014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.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lub art. 24b ust. 3 upzp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</w:t>
      </w:r>
      <w:r>
        <w:rPr>
          <w:rFonts w:cs="Tahoma" w:ascii="Tahoma" w:hAnsi="Tahoma"/>
        </w:rPr>
        <w:t xml:space="preserve">. (druk w załączeniu – załącznik nr 2)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  <w:u w:val="single"/>
        </w:rPr>
      </w:pPr>
      <w:r>
        <w:rPr>
          <w:rFonts w:cs="Tahoma" w:ascii="Tahoma" w:hAnsi="Tahoma"/>
          <w:bCs/>
          <w:iCs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. </w:t>
      </w:r>
      <w:r>
        <w:rPr>
          <w:rFonts w:cs="Tahoma" w:ascii="Tahoma" w:hAnsi="Tahoma"/>
          <w:bCs/>
        </w:rPr>
        <w:t xml:space="preserve">Treść oświadczenia – załącznik nr 5 do SIWZ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b/>
          <w:b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/>
          <w:bCs/>
          <w:i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 (w przypadku spółki cywilnej może być to umowa spółki z której wynika umocowanie do złożenia oferty – kopia umowy spółki poświadczona za zgodność z oryginałem przez Wykonawcę)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10.2014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9.10.2014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stochowskiej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20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20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20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ruk publikacji „INCIDENT III-ACCIDENT” dla Wydziału Sztuki Akademii im. Jana Długosza w Częstoch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magane parametry druku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</w:rPr>
        <w:t xml:space="preserve">FORMAT:  </w:t>
        <w:tab/>
        <w:tab/>
        <w:tab/>
        <w:tab/>
        <w:tab/>
        <w:t>szerokość 235 mm,  wysokość 220 mm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</w:rPr>
        <w:t xml:space="preserve">OBJĘTOŚĆ: </w:t>
        <w:tab/>
        <w:tab/>
        <w:tab/>
        <w:tab/>
        <w:tab/>
        <w:t>96 stron + 4 strony okładka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</w:rPr>
        <w:t xml:space="preserve">ŚRODEK: </w:t>
        <w:tab/>
        <w:tab/>
        <w:tab/>
        <w:tab/>
        <w:tab/>
        <w:t>kreda błysk 170 gram, 4 + 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</w:rPr>
        <w:t xml:space="preserve">OKŁADKA: </w:t>
        <w:tab/>
        <w:tab/>
        <w:tab/>
        <w:tab/>
        <w:tab/>
        <w:t xml:space="preserve">kreda błysk 300 gram, 4 + 4, folia matowa </w:t>
        <w:br/>
        <w:t xml:space="preserve">                                                                                    jednostronni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</w:rPr>
        <w:t xml:space="preserve">OPRAWA:  </w:t>
        <w:tab/>
        <w:tab/>
        <w:tab/>
        <w:tab/>
        <w:tab/>
        <w:t>miękka, klejona PUR z grzbietem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</w:rPr>
        <w:t>NAKŁAD:</w:t>
        <w:tab/>
        <w:tab/>
        <w:tab/>
        <w:tab/>
        <w:tab/>
        <w:t>300 sztuk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</w:rPr>
      </w:pPr>
      <w:r>
        <w:rPr>
          <w:i/>
        </w:rPr>
        <w:t>FORMA PRZEKAZANIA DO DRUKU:</w:t>
        <w:tab/>
        <w:tab/>
        <w:t>pliki PDF</w:t>
      </w:r>
    </w:p>
    <w:p>
      <w:pPr>
        <w:pStyle w:val="Normal"/>
        <w:numPr>
          <w:ilvl w:val="0"/>
          <w:numId w:val="6"/>
        </w:numPr>
        <w:spacing w:lineRule="auto" w:line="360"/>
        <w:rPr>
          <w:i/>
          <w:i/>
        </w:rPr>
      </w:pPr>
      <w:r>
        <w:rPr>
          <w:i/>
        </w:rPr>
        <w:t>TERMIN przekazania materiałów do druku:</w:t>
        <w:tab/>
        <w:t xml:space="preserve"> listopad 201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</w:rPr>
        <w:t>TERMIN odbioru wydrukowanej publikacji:</w:t>
        <w:tab/>
        <w:t>dwanaście dni od przekazania materiałów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kacja opatrzona jest numerem ISB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do Zamawiającego na własny koszt i ryzyko, na adres: Akademia im. Jana Długosza, ul. Waszyngtona 4/8, 42-200 Częstochowa oraz złoży w miejscu wskazanym przez przedstawiciela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brutto realizacji całości zamówienia brutto oraz wskazać zastosowaną stawkę podatku VA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ykonawca winien zastosować stawkę podatku </w:t>
      </w:r>
      <w:r>
        <w:rPr>
          <w:rFonts w:cs="Tahoma" w:ascii="Tahoma" w:hAnsi="Tahoma"/>
          <w:b/>
          <w:bCs/>
          <w:u w:val="single"/>
        </w:rPr>
        <w:t xml:space="preserve">VAT w wysokości 5% </w:t>
      </w:r>
      <w:r>
        <w:rPr>
          <w:rFonts w:cs="Tahoma" w:ascii="Tahoma" w:hAnsi="Tahoma"/>
          <w:bCs/>
          <w:u w:val="single"/>
        </w:rPr>
        <w:t>(przedmiot zamówienia dotyczy czasopisma specjalistycznego, opatrzonego numerem ISBN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4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5 - projekt umow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7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  <w:num w:numId="2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6">
    <w:name w:val="Znak Znak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2:18:00Z</dcterms:created>
  <dc:creator>administrator</dc:creator>
  <dc:description/>
  <cp:keywords/>
  <dc:language>en-US</dc:language>
  <cp:lastModifiedBy>bczerwinska</cp:lastModifiedBy>
  <cp:lastPrinted>2014-06-16T11:48:00Z</cp:lastPrinted>
  <dcterms:modified xsi:type="dcterms:W3CDTF">2014-10-13T12:31:00Z</dcterms:modified>
  <cp:revision>5</cp:revision>
  <dc:subject/>
  <dc:title>DOKUMENTACJA PRZETARGOWA W SPRAWIE NR REJ</dc:title>
</cp:coreProperties>
</file>