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SIECI TELEFONII STACJONARNEJ 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64200000 - 8 – Usługi telekomunikac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4210000 - 1 – Usługi telefoniczne i przesyłu danych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(opatrzona klauzulą za „zgodność z oryginałem” wraz z podpisem osoby/osób poświadczającej)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o których mowa w części III pkt 3, rozdział 1 SIWZ,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na świadczenie usług telekomunikacyjnych w sieci telefonii stacjonarnej”. Nie otwierać przed 27.10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/>
          <w:iCs/>
        </w:rPr>
        <w:t>Zamawiający wymaga by Wykonawca wykazał, że posiada uprawnienia do wykonywania działalności telekomunikacyjnej. W zakresie obejmującym przedmiot zamówienia, zgodnie z ustawą z dnia 16 lipca 2004 r. Prawo telekomunikacyjne (Dz.U. z 2004 r. Nr 171, poz. 1800 z późn. zm)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arunek określony w punkcie 1.1. winni wykazać wszyscy ci wykonawcy, którzy będą realizować zamówienie w zakresie, w którym wymagane jest posiadanie uprawnień.</w:t>
      </w:r>
      <w:r>
        <w:rPr>
          <w:rFonts w:cs="Tahoma" w:ascii="Tahoma" w:hAnsi="Tahoma"/>
          <w:iCs/>
          <w:szCs w:val="24"/>
        </w:rPr>
        <w:t xml:space="preserve"> </w:t>
      </w:r>
      <w:r>
        <w:rPr>
          <w:rFonts w:cs="Tahoma" w:ascii="Tahoma" w:hAnsi="Tahoma"/>
          <w:iCs/>
          <w:sz w:val="20"/>
        </w:rPr>
        <w:t xml:space="preserve">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według wzoru stanowiącego – załącznik nr 3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  <w:iCs/>
        </w:rPr>
        <w:t>Wpis / zaświadczenie o wpisie do rejestru przedsiębiorców telekomunikacyjnych prowadzonego przez Prezesa Urzędu Komunikacji Elektronicznej</w:t>
      </w:r>
      <w:r>
        <w:rPr>
          <w:rFonts w:cs="Tahoma" w:ascii="Tahoma" w:hAnsi="Tahoma"/>
          <w:iCs/>
        </w:rPr>
        <w:t>, o którym mowa w ustawie z dnia 16 lipca 2004 r. Prawo telekomunikacyjne (Dz.U. z 2004 r. Nr 171, poz. 1800 z późn. zm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według wzoru stanowiącego załącznik nr 4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z której wynik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spacing w:before="240" w:after="0"/>
        <w:ind w:left="2342" w:hanging="2342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POSÓB POROZUMIEWANIA SIĘ I UDZIELANIA WYJAŚNIEŃ </w:t>
      </w:r>
    </w:p>
    <w:p>
      <w:pPr>
        <w:pStyle w:val="Normal"/>
        <w:numPr>
          <w:ilvl w:val="0"/>
          <w:numId w:val="24"/>
        </w:numPr>
        <w:spacing w:lineRule="auto" w:line="360" w:before="240" w:after="0"/>
        <w:ind w:left="357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zamówienia jest świadczenie usług telekomunikacyjnych w sieci telefonii stacjonarnej. Usługi muszą być świadczone zgodnie z obowiązującymi przepisami tj. ustawą z dnia 16 lipca 2004r - Prawo Telekomunikacyjne (Dz. U. 2004r Nr 171, poz.1800 z późn. zm.) po sieci kablowej z wykorzystaniem istniejącej wewnętrznej sieci telefonicznej. 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lny Słownik Zamówień (CPV):</w:t>
      </w:r>
    </w:p>
    <w:p>
      <w:pPr>
        <w:pStyle w:val="Heading1"/>
        <w:ind w:left="426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64.20.00.00-8 - Usługi telekomunikacyjne</w:t>
        <w:br/>
        <w:t>64.21.00.00-1 - Usługi telefoniczne i przesyłu danych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kres świadczeń będzie obejmował usługi telekomunikacyjne w sieci telefonii stacjonarnej na rzecz Akademii im. Jana Długosza w Częstochowie dla następujących lokalizacji: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Waszyngtona 4/8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13/15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36A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14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76/78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, Częstochowa – obiekt nie posiada samodzielnej centrali telefonicznej, jest obsługiwany przez centralę znajdującą się w obiekcie przy Al. Armii Krajowej 13/15.</w:t>
      </w:r>
    </w:p>
    <w:p>
      <w:pPr>
        <w:pStyle w:val="Heading2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ykonawca w ramach niniejszego zamówienia zapewni łączność telefoniczną dla: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1440" w:hanging="101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3 traktów cyfrowych ISDN PRA (30B + D),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5 dostępów cyfrowych ISDN BRA (2B+D),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3 traktów analogowych będących w dyspozycji Zamawiającego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szczególnienie numerów linii telefonicznych (wraz z numerami DDI i MSN), a także ich lokalizacji jest określone w załączniku Nr 6 do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Świadczone w ramach niniejszego zamówienia usługi telekomunikacyjne będą obejmował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lokaln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stref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łączenia do sieci komórkowych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narod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sługi faks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ne usługi związane ze świadczeniem usług telekomunikacyjnych stacjonarnych dostępne u Wykonawcy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ielkość ruchu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2340" w:hanging="1914"/>
        <w:rPr/>
      </w:pPr>
      <w:r>
        <w:rPr>
          <w:rFonts w:cs="Tahoma" w:ascii="Tahoma" w:hAnsi="Tahoma"/>
        </w:rPr>
        <w:t>lokalne - średni miesięczny szacunkowy czas trwania połączeń wynosi – 15 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Tahoma" w:ascii="Tahoma" w:hAnsi="Tahoma"/>
        </w:rPr>
        <w:t>krajowe do sieci komórkowych - średni miesięczny szacunkowy czas trwania połączeń wynosi – 10 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Tahoma" w:ascii="Tahoma" w:hAnsi="Tahoma"/>
        </w:rPr>
        <w:t>krajowe międzystrefowe - średni miesięczny szacunkowy czas trwania połączeń wynosi – 5 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międzynarodowe do krajów UE -średni miesięczny szacunkowy czas trwania połączeń wynosi - 800 minut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odany czas trwania połączeń ma charakter szacunkowy. Rzeczywisty czas trwania połączeń może być inny i w takim przypadku nie będzie to miało wpływu na jednostkowy koszt połączeń i cenę abonamentu. Połączenia nie wymienione w formularzu cenowym (zgodnie z treścią załącznika nr 2 do SIWZ) będą rozliczane zgodnie z aktualnym cennikiem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mach niniejszego zamówienia Wykonawca zapewni bezpłatnie (ewentualne koszty wkalkulowane w abonament) dla wszystkich lokalizacji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aktualnych numerów linii Zamawiając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bezpłatne połączenia głosowe pomiędzy numerami objętymi niniejszym postępowaniem w oparciu o usługę tzw. grupę biznesow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kundowe naliczanie czasu realizowanych rozmów telefonicznych, bez opłaty za rozpoczęcie połączeni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ję numer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 blokady połączeń 0700,0400,0300 i inne numery o podwyższonej opłac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łużb powołanych ustawowo do niesienia pomocy posiadających numery skrócone min:112;999;998;997;994;992;991;986;984;985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na bezpłatną linię 0-800, j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wybór prefiksu operator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łączenie linii bez powodowania przerw w pra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realizacji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30 rozmów w jednym czasie dla traku ISDN PR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2 rozmów w jednym czasie dla każdego traku ISDN BR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rozmowy lub połączenia dla każdego łącza analogow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usługi połączeń telefonicznych przy wykorzystaniu adekwatnego do typu linii stacjonarnego zakończenia sieci dostarczonego przez Wykonawcę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rzystanie z informacji o numerach abonentów na terenie Polski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/wyłączanie oraz świadczenie usług prezentacji numerów wychodzących (funkcja CLIR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222222"/>
          <w:shd w:fill="FFFFFF" w:val="clear"/>
        </w:rPr>
        <w:t xml:space="preserve">instalacja łączy oraz </w:t>
      </w:r>
      <w:r>
        <w:rPr>
          <w:rFonts w:cs="Tahoma" w:ascii="Tahoma" w:hAnsi="Tahoma"/>
        </w:rPr>
        <w:t>dostarczanie i serwisowanie w trakcie trwania umowy sprzętu (np. typu modem) stanowiącego własność Wykonawcy do realizacji zadań wynikających z umowy (np. w przypadku zmiany lokalizacji siedziby) oraz ponoszenie wszelkich kosztów związanych z jego ewentualnymi naprawami za wyjątkiem uszkodzeń wynikających bezpośrednio z winy Zamawiającego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przypadku zmiany lokalizacji - Wykonawca zapewni bezpłatne przeniesienie świadczonych usług w miejsce wskazane przez Zamawiającego w nieprzekraczalnym terminie 30 dni kalendarzowych od dnia przesłania zlecenia przez Zamawiającego pod warunkiem, że w miejscu tym spełnione są warunki techniczne świadczenia usługi objętej przedmiotem zamówienia lub w przypadku braku możliwości technicznych, zapewnienia rozwiązania tymczasowego/zastępczego, umożliwiającego uzyskiwanie połączeń. W przypadku braku warunków technicznych pozwalających na przeniesienie świadczonych usług do nowej lokalizacji, Wykonawca przekaże Zamawiającemu w terminie 30 dni kalendarzowych od powiadomienia o zamiarze przeniesienia, propozycję rozwiązania alternatywnego wraz ze szczegółową informacją opisującą przyczyny negatywnych warunków technicznych np. dotyczących braków sieci dostępowej czy wyposażenia. Wykonawca, na podstawie decyzji Zamawiającego, zobowiązany będzie zaplanować i wykonać inwestycję umożliwiającą Zamawiającemu korzystanie z dotychczasowych usług w nowej lokalizacji chyba, że realizacja inwestycji nie będzie możliwa do wykonania przed 31.12.2015r. Zmiany lokalizacji będą dotyczyły przeniesienia numerów w obrębie obiektów Zamawiającego. Właścicielem sieci wewnętrznej w obiektach jest Zamawiający. Przeniesienia łączy w ramach sieci wewnętrznej dokonuje firma zewnętrzna, z którą Zamawiający ma zawarta umow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-godzinny dostęp do serwisu, czas usuwania awarii nie dłuższy niż 24 godziny od zgłosz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llingi na życzenie Zamawiającego, również w wersji elektronicznej, zawierające dla każdego numeru sumę czasu rozmów z podziałem na rodzaje połączeń oraz ich wartość.</w:t>
      </w:r>
    </w:p>
    <w:p>
      <w:pPr>
        <w:pStyle w:val="Normal"/>
        <w:spacing w:lineRule="auto" w:line="360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pozostawienia posiadanych numerów telefonicznych wymienionych w załączniku nr 6 do SIWZ, bez zmian. W przypadku zmiany operatora koszty i prace związane z przeniesieniem posiadanych numerów (POTS, ISDN 2B+D, ISDN 30B+D oraz MSN i DDI) w całości pokrywa Wykonawca. Wykonawca przeprowadzi wszelkie formalności związane z przeniesieniem numerów. Przeniesienie numerów do nowego operatora może powodować przerwę w świadczeniu usług telekomunikacyjnych nie dłuższą niż 24 godziny liczoną od określonego w umowie dnia rozpoczęcia świadczenia usług. Przeniesienie numerów Wykonawca winien zrealizować bez zbędnej zwłoki. Wykonawca na żądanie Zamawiającego umożliwi przeniesienie numerów w ostatnim dniu obowiązywania umowy do innego operator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Zamawiający dopuszcza by usługi (utrzymanie + dosprzedaż) świadczone były po kablu miedzianym lub światłowodowym. Zamawiający nie dopuszcza świadczenia usług drogą radiową. Obecna infrastruktura Zamawiającego przystosowana jest do świadczenia usług po kablu miedzianym, wszelkie koszty związane z koniecznością dostosowania infrastruktury w celu wykorzystania innego medium transmisyjnego niż kabel miedziany ponosi Wykonawca. Wykonawca ponosi odpowiedzialność za wszelkie nieprawidłowości, które wynikną z powodu zmiany technologi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rozmów wychodzących będą naliczane zgodnie z cenami określonymi w formularzu ofertowym Wykonawcy, które płatne będą, co miesiąc na podstawie wystawionej faktury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będzie rozliczał koszty abonamentu i rozmów wyłącznie z Wykonawcą. wszelkie usterki Zamawiający będzie zgłaszał także do Wykonawcy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abonamentów dla zamawianych linii POTS, ISDN 2B+D, ISDN 30B+D Zamawiający nie dopuszcza profili abonamentowych z pulą bezpłatnych minu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zobowiązany jest przystąpić do realizacji usług objętych przedmiotem zamówienia od dnia 01.01.2015 r. Okres realizacji zamówienia do dnia 31.12.2015r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łączenie usług do nowego operatora</w:t>
      </w:r>
      <w:r>
        <w:rPr>
          <w:rFonts w:cs="Tahoma" w:ascii="Tahoma" w:hAnsi="Tahoma"/>
        </w:rPr>
        <w:t xml:space="preserve"> powinno nastąpić </w:t>
      </w:r>
      <w:r>
        <w:rPr>
          <w:rFonts w:cs="Tahoma" w:ascii="Tahoma" w:hAnsi="Tahoma"/>
          <w:b/>
        </w:rPr>
        <w:t>31.12.2014 r</w:t>
      </w:r>
      <w:r>
        <w:rPr>
          <w:rFonts w:cs="Tahoma" w:ascii="Tahoma" w:hAnsi="Tahoma"/>
        </w:rPr>
        <w:t>. Nowy Wykonawca koszty ewentualnych rozmów z tego dnia uwzględni na fakturze za rozmowy z pierwszego miesiąca rozliczeniowego. Wykonawca za ten dzień nie naliczy abonament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mawiający posiada obecnie umowę na świadczenie usług telefonicznych stacjonarnych z firmą GLOBITEL Sp. z o.o. </w:t>
      </w:r>
      <w:r>
        <w:rPr>
          <w:rFonts w:cs="Tahoma" w:ascii="Tahoma" w:hAnsi="Tahoma"/>
          <w:bCs/>
        </w:rPr>
        <w:t xml:space="preserve">z siedzibą 90 – 051 Łódź, Al. Piłsudskiego 12, </w:t>
      </w:r>
      <w:r>
        <w:rPr>
          <w:rFonts w:cs="Tahoma" w:ascii="Tahoma" w:hAnsi="Tahoma"/>
        </w:rPr>
        <w:t>zawartą na czas określony do dnia 31.12.2014 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e dodatkowe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siada odcinek kanalizacji teletechnicznej biegnący do budynku Wydziału Nauk Społecznych zlokalizowanego przy ul. Zbierskiego 2/4. Budowa obiektu była współfinansowana przez Unię Europejską z Europejskiego Funduszu Rozwoju Regionalnego w ramach RPO WSL 2007 – 2013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Zgodnie z art. 30 ust. 1 pkt 1 ustawy z dnia 7 maja 2010r. o wspieraniu rozwoju usług i sieci telekomunikacyjnych (Dz. U. nr 106 poz. 675 z późn. zm.), Zamawiający jest zobowiązany zapewnić przedsiębiorcy telekomunikacyjnemu dostęp do nieruchomości tj. w tym wypadku posiadanej kanalizacji teletechnicznej w sytuacji, gdyby inne rozwiązanie było ekonomicznie nieopłacalne lub technicznie niemożliwe. Jeśli wykonawca wykaże zaistnienie takiej sytuacji, Zamawiający udostępni nieodpłatnie posiadany odcinek kanalizacji. Wykonawca korzystający z odcinka należącego do Zamawiającego zobowiązany będzie do ponoszenia kosztów wszelkich napraw, koniecznych do wykonania z przyczyn leżących po stronie Wykonawcy. Świadczenie usług dla tego obiektu jest także możliwe za pośrednictwem łącza należącego do Orange Polska (Telekomunikacja Polska), która także jest zobligowana do udostępnienia  posiadanego łącz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 – zamówień tego samego rodzaju co zamówienie podstawowe będące przedmiotem niniejszego postępowania, o których mowa w art. 67 ust. 1 pkt 6 ustawy pzp, o wartości nie przekraczającej 50% wartości zamówienia podstawowego. Możliwość udzielenia zamówienia jest prawem Zamawiającego i nie stanowi wiążącego zobowiąz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cenę realizacji całości zamówienia  brutto. Wykonawca zobowiązany jest dokonać kalkulacji ceny oraz wskazać ceny jednostkowe netto, zgodnie z treścią formularza cenowego – załącznik nr 2 do SIWZ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równywana będzie cena brutto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yć Zamawiającemu Regulamin świadczenia usług telekomunikacyjnych Wykonawc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cennik usług nie wycenionych w formularzu cenowym obowiązujący u Wykonawcy</w:t>
      </w:r>
    </w:p>
    <w:p>
      <w:pPr>
        <w:pStyle w:val="Tekstpodstawowywcity3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-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rzez Wykonawcę formalności, o których mowa w punkcie poprzedzającym w terminie umożliwiającym podpisanie umowy w dacie wyznaczonej przez Zamawiającego lub nie podpisanie umowy przez Wykonawcę, którego oferta została wybrana,  w terminie wyznaczonym przez Zamawiającego, na warunkach określonych w SIWZ oznacza uchylanie się od zawarcia umowy przez tego Wykonawcę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załącznik nr 6 - wykaz numer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>Postępowanie nr KZ-371/123/14 Świadczenie usług telekomunikacyjnych w sieci telefonii stacjonarnej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color w:val="FF0000"/>
        <w:sz w:val="20"/>
        <w:szCs w:val="16"/>
      </w:rPr>
    </w:pPr>
    <w:r>
      <w:rPr>
        <w:rFonts w:cs="Tahoma" w:ascii="Tahoma" w:hAnsi="Tahoma"/>
        <w:i/>
        <w:color w:val="FF0000"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0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0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5"/>
    <w:lvlOverride w:ilvl="0"/>
    <w:lvlOverride w:ilvl="1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3z3">
    <w:name w:val="WW8Num43z3"/>
    <w:qFormat/>
    <w:rPr>
      <w:b/>
      <w:i w:val="false"/>
      <w:sz w:val="28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3:00Z</dcterms:created>
  <dc:creator>administrator</dc:creator>
  <dc:description/>
  <cp:keywords/>
  <dc:language>en-US</dc:language>
  <cp:lastModifiedBy>abojarska</cp:lastModifiedBy>
  <cp:lastPrinted>2014-10-16T13:56:00Z</cp:lastPrinted>
  <dcterms:modified xsi:type="dcterms:W3CDTF">2014-10-16T12:01:00Z</dcterms:modified>
  <cp:revision>6</cp:revision>
  <dc:subject/>
  <dc:title>DOKUMENTACJA PRZETARGOWA W SPRAWIE NR REJ</dc:title>
</cp:coreProperties>
</file>