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RUK PUBLIKACJI „FORMA KREACJI”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WYDZIAŁU SZTUKI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6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publikacji. Postępowanie nr KZ-371/126/14 Nie otwierać przed 27.10.2014 r. godzina 09:4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10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ruk publikacji „Forma kreacji”  wraz z dostarczeniem nakładu Zamawiającemu (CPV 79.81.00.00-5). Przedmiot zamówienia winien być wykonany zgodnie z następującymi parametrami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szerokość 235 mm, wysokość 220 m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16 stron + 4 strony okładk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ek: kreda błysk 170g, 4+4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kreda błysk 300 g, 4 + 4, folia matowa jdnostronni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zeszytow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350 eg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 przekazania do druku: pliki PDF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12 dni od daty dostarcze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ą stawkę podatku VAT, zgodnie z obowiązującymi przepisami. </w:t>
      </w:r>
      <w:r>
        <w:rPr>
          <w:rFonts w:cs="Tahoma" w:ascii="Tahoma" w:hAnsi="Tahoma"/>
          <w:b/>
          <w:bCs/>
        </w:rPr>
        <w:t xml:space="preserve">Z uwagi, że publikacja objęta zamówieniem posiada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126/14 Druk publikacji „Forma kreacji” dla Wydziału Sztuki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4:00Z</dcterms:created>
  <dc:creator>administrator</dc:creator>
  <dc:description/>
  <dc:language>en-US</dc:language>
  <cp:lastModifiedBy>abojarska</cp:lastModifiedBy>
  <cp:lastPrinted>2014-10-17T09:14:00Z</cp:lastPrinted>
  <dcterms:modified xsi:type="dcterms:W3CDTF">2014-10-17T07:14:00Z</dcterms:modified>
  <cp:revision>3</cp:revision>
  <dc:subject/>
  <dc:title>DOKUMENTACJA PRZETARGOWA W SPRAWIE NR REJ</dc:title>
</cp:coreProperties>
</file>