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WYKONANYCH ROBÓT BUDOWLAN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129/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POMIESZCZEŃ DYDAKTYCZNYCH DLA POTRZEB KIERUNKU FIZJOTERAPIA W BUDYNKU AKADEMII IM. JANA DŁUGOSZA W CZĘSTOCHOWIE PRZY UL. WASZYNGTONA 4/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897"/>
        <w:gridCol w:w="2223"/>
        <w:gridCol w:w="2040"/>
      </w:tblGrid>
      <w:tr>
        <w:trPr>
          <w:trHeight w:val="18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ce wykonania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–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, zakres wykonanych robó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 brutto [w PLN]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W przypadku gdy zakres zamówienia obejmuje szerszy zakres niż roboty wymagane w treści warunku  należy wskazać również wartość tych robó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/data dzien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</w:tr>
      <w:tr>
        <w:trPr>
          <w:trHeight w:val="192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Należy wykazać wykonanie robót opisanych w cz. VII pkt 1.2.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40:00Z</dcterms:created>
  <dc:creator>grama</dc:creator>
  <dc:description/>
  <dc:language>en-US</dc:language>
  <cp:lastModifiedBy>abojarska</cp:lastModifiedBy>
  <cp:lastPrinted>2013-10-02T09:33:00Z</cp:lastPrinted>
  <dcterms:modified xsi:type="dcterms:W3CDTF">2014-10-17T13:40:00Z</dcterms:modified>
  <cp:revision>2</cp:revision>
  <dc:subject/>
  <dc:title>Załącznik nr 3</dc:title>
</cp:coreProperties>
</file>