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MIERNIK GRUBOŚCI POWŁOK Z SONDĄ MINIATUROW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6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30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 xml:space="preserve">38500000-0 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 xml:space="preserve">Aparatura kontrolna i badawcz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28/14 Nie otwierać przed 29.10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ą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0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miernika grubości powłok z sondą miniaturową   w ilości 1 sztuka, spełniającego następujące parametry,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Sonda miniaturowa, prosta na przewodzie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Pomiar na podłożach niemagnetyczn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Zakres pomiaru 0 ÷ 625 µm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/>
      </w:pPr>
      <w:r>
        <w:rPr>
          <w:rFonts w:cs="Tahoma" w:ascii="Tahoma" w:hAnsi="Tahoma"/>
          <w:sz w:val="20"/>
          <w:szCs w:val="20"/>
        </w:rPr>
        <w:t>Dokładność pomiaru</w:t>
      </w:r>
      <w:r>
        <w:rPr>
          <w:rFonts w:cs="Tahoma" w:ascii="Tahoma" w:hAnsi="Tahoma"/>
          <w:bCs/>
          <w:sz w:val="20"/>
          <w:szCs w:val="20"/>
        </w:rPr>
        <w:t xml:space="preserve">: </w:t>
      </w:r>
      <w:r>
        <w:rPr>
          <w:rFonts w:eastAsia="ArialMT;MS Mincho" w:cs="Tahoma" w:ascii="Tahoma" w:hAnsi="Tahoma"/>
          <w:sz w:val="20"/>
          <w:szCs w:val="20"/>
        </w:rPr>
        <w:t xml:space="preserve">± (0,5 μm + 1%): 0-100 μm </w:t>
      </w:r>
    </w:p>
    <w:p>
      <w:pPr>
        <w:pStyle w:val="Akapitzlist"/>
        <w:tabs>
          <w:tab w:val="clear" w:pos="708"/>
          <w:tab w:val="left" w:pos="2552" w:leader="none"/>
        </w:tabs>
        <w:autoSpaceDE w:val="false"/>
        <w:spacing w:lineRule="auto" w:line="360" w:before="0" w:after="0"/>
        <w:ind w:left="567" w:hanging="0"/>
        <w:contextualSpacing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</w:t>
      </w:r>
      <w:r>
        <w:rPr>
          <w:rFonts w:eastAsia="ArialMT;MS Mincho" w:cs="Tahoma" w:ascii="Tahoma" w:hAnsi="Tahoma"/>
          <w:sz w:val="20"/>
          <w:szCs w:val="20"/>
        </w:rPr>
        <w:t>± (2 μm + 3%): &gt;100 μm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Certyfikat kalibracji producenta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Wyświetlacz: LCD kolorowy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Pamięć 100 000 pomiarów w 1000 grup z możliwością dodawania adnotacji do grup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Pamięć kalibracji dla różnych materiałów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Tryb szybkiego pomiaru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Tryb skanowania – pomiar ciągły bez odrywania sondy od materiału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 xml:space="preserve">Kalibracja zera oraz 1- i 2- punktowa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Menu w języku polskim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Łączność: USB, Bluethooth, WiFi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Aplikacja do obróbki danych dla Android i IOS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Kabel USB do transferu danych do komputera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Synchronizacja danych pomiarowych po podłączeniu przez kabel USB – pomiary, zdjęcia oraz grupy zostają przesłane do bezpiecznego serwera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Przeglądanie danych za pomocą standardowej przeglądarki internetowej z dowolnego miejsca na świecie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Generowanie raportów z wykresami adnotacjami oraz zdjęciami dołączonymi przez użytkownika przy pomocy bezpłatnego oprogramowa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Eksport danych do XML i plików tekst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Możliwość podłączenia sond ultradźwiękowych do pomiaru grubości warstw i ścianek, sondy profilometrycznej oraz sondy termo higrometru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Zasilanie bateriami AA alkalicznymi, litowymi, akumulatorkami NiMH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ahoma" w:hAnsi="Tahoma" w:eastAsia="ArialMT;MS Mincho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Akcesoria: gumowy holster, pasek na nadgarstek, torba do przenoszenia, baterie, ładowarka akumulatorów przez US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30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28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2:00Z</dcterms:created>
  <dc:creator>administrator</dc:creator>
  <dc:description/>
  <cp:keywords/>
  <dc:language>en-US</dc:language>
  <cp:lastModifiedBy>abojarska</cp:lastModifiedBy>
  <cp:lastPrinted>2014-10-17T14:22:00Z</cp:lastPrinted>
  <dcterms:modified xsi:type="dcterms:W3CDTF">2014-10-17T12:57:00Z</dcterms:modified>
  <cp:revision>6</cp:revision>
  <dc:subject/>
  <dc:title>DOKUMENTACJA PRZETARGOWA W SPRAWIE NR REJ</dc:title>
</cp:coreProperties>
</file>