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I OPRAWA PUBLIKACJI OKOLICZNOŚCIOW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5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publikacji. Postępowanie nr KZ-371/135/14 Nie otwierać przed 24.11.2014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11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4.11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ruk i oprawa publikacji okolicznościowej oraz dostarczenie całego nakładu publikacji Zamawiającemu (CPV 79.81.00.00-5). Przedmiot zamówienia winien być wykonany zgodnie z następującymi parametrami:</w: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850"/>
        <w:gridCol w:w="993"/>
        <w:gridCol w:w="992"/>
        <w:gridCol w:w="453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tor Honoris Causa AJ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szyta zeszytowo (dwie zszywki). Okładka: papier Iceblink 250g len, kremowy, druk 1+1, brązowy. Środek: papier Iceblink 125g, kremowy, druk 1+1, brązowy. Zawiera 1 fotografię kolorową.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Publikacja </w:t>
      </w:r>
      <w:r>
        <w:rPr>
          <w:b/>
          <w:sz w:val="22"/>
          <w:szCs w:val="22"/>
          <w:u w:val="single"/>
        </w:rPr>
        <w:t>NIE JEST</w:t>
      </w:r>
      <w:r>
        <w:rPr>
          <w:b/>
          <w:sz w:val="22"/>
          <w:szCs w:val="22"/>
        </w:rPr>
        <w:t xml:space="preserve"> opatrzona numerem ISBN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ość stron nie obejmuje okładek.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A4 tj. 210 x 297 m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. Egzemplarz próbny musi odpowiadać wszystkim wymaganiom Zamawiającego określonym w SIWZ (określonym w punkcie 1). Wykonawca może przystąpić do druku nakładu po uzyskaniu akceptacji egzemplarza próbnego przez Zamawiającego Zamawiający w dniu następnym, po otrzymaniu egzemplarza wydruku próbnego zgłosi ewentualne zastrzeżenia co do wykonania wydruku próbnego lub zaakceptuje wydruk próbn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0 dni od  daty otrzymania gotowego materiału do druk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wskazać zastosowana stawkę podatku VAT, zgodnie z obowiązującymi przepisami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35/14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40:00Z</dcterms:created>
  <dc:creator>administrator</dc:creator>
  <dc:description/>
  <cp:keywords/>
  <dc:language>en-US</dc:language>
  <cp:lastModifiedBy>abojarska</cp:lastModifiedBy>
  <cp:lastPrinted>2014-11-14T10:28:00Z</cp:lastPrinted>
  <dcterms:modified xsi:type="dcterms:W3CDTF">2014-11-14T09:41:00Z</dcterms:modified>
  <cp:revision>4</cp:revision>
  <dc:subject/>
  <dc:title>DOKUMENTACJA PRZETARGOWA W SPRAWIE NR REJ</dc:title>
</cp:coreProperties>
</file>