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RZĘT KOMPUTEROW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38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38/14 </w:t>
            </w:r>
            <w:r>
              <w:rPr>
                <w:rFonts w:cs="Tahoma" w:ascii="Tahoma" w:hAnsi="Tahoma"/>
                <w:b/>
              </w:rPr>
              <w:t>Nie otwierać przed: 01.1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1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trzy części/zadania i obejmuje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komputerowy stacjonarny (1 szt.) dla Domu Studenta „SKRZAT”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z oprogramowaniem biurowym (1 szt.) dla Wydziału Filologiczno – Historyczneg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Monitor (1 szt.) dla Wydziału Matematyczno – Przyrodniczego, Instytut Fizyk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000-5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eastAsia="Calibri" w:cs="Tahoma"/>
          <w:bCs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oferowanego zadania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9:00Z</dcterms:created>
  <dc:creator>Małgorzata Strąk</dc:creator>
  <dc:description/>
  <cp:keywords/>
  <dc:language>en-US</dc:language>
  <cp:lastModifiedBy>abojarska</cp:lastModifiedBy>
  <cp:lastPrinted>2014-11-21T11:34:00Z</cp:lastPrinted>
  <dcterms:modified xsi:type="dcterms:W3CDTF">2014-11-21T13:37:00Z</dcterms:modified>
  <cp:revision>4</cp:revision>
  <dc:subject/>
  <dc:title>ZAMAWIAJĄCY</dc:title>
</cp:coreProperties>
</file>