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48/14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 xml:space="preserve">PRZYGOTOWANIE DO DRUKU OŚMIU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  <w:szCs w:val="22"/>
        </w:rPr>
        <w:t>JAGIEŁA J. -DLACZEGO ANALIZA TRANSAKCYJNA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  <w:szCs w:val="22"/>
        </w:rPr>
        <w:t>JAGIEŁA J. - SŁOWNIK TERMINÓW I POJĘĆ EDUKACYJNYCH BADAŃ JAKOŚCIOWYCH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  <w:szCs w:val="22"/>
        </w:rPr>
        <w:t>KUKLA D. (RED.) - KRAJOWE RAMY KWALIFIKACJI A WYZWANIA RYNKU PRACY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  <w:szCs w:val="22"/>
        </w:rPr>
        <w:t>PILIS W., ZYCH M. (RED.) - PRZYRODNICZE I ZDROWOTNE ASPEKTY TURYSTYKI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  <w:szCs w:val="22"/>
        </w:rPr>
        <w:t xml:space="preserve">B. RUSEK (red.) - NEOFILOLOGIE NA PRZEŁOMIE TYSIĄCLECI t.2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  <w:szCs w:val="22"/>
        </w:rPr>
        <w:t xml:space="preserve">P. BORKOWSKI (red.) - BIOFEEDBACK. INNOWACJE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  <w:szCs w:val="22"/>
        </w:rPr>
        <w:t xml:space="preserve">P. UCIEKLAK-JEŻ (red.) - OPIEKA ZDROWOTNA - WYBRANE ZAGADNIENIA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P. UCIEKLAK-JEŻ (red.) - WYBRANE ZAGADNIENIA OCHRONY ZDROWIA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2"/>
        </w:rPr>
      </w:pPr>
      <w:r>
        <w:rPr>
          <w:rFonts w:cs="Tahoma" w:ascii="Tahoma" w:hAnsi="Tahoma"/>
          <w:b w:val="false"/>
          <w:bCs/>
          <w:sz w:val="20"/>
          <w:szCs w:val="22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  <w:lang w:val="en-US"/>
        </w:rPr>
      </w:pPr>
      <w:r>
        <w:rPr>
          <w:rFonts w:cs="Tahoma" w:ascii="Tahoma" w:hAnsi="Tahoma"/>
          <w:b w:val="false"/>
          <w:bCs/>
          <w:sz w:val="20"/>
          <w:szCs w:val="24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ferowany termin realizacji wynosi: 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…………………………………………………</w:t>
      </w:r>
      <w:r>
        <w:rPr>
          <w:rFonts w:cs="Tahoma" w:ascii="Tahoma" w:hAnsi="Tahoma"/>
          <w:b/>
        </w:rPr>
        <w:t>..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arunki płatności</w:t>
      </w:r>
      <w:r>
        <w:rPr>
          <w:rFonts w:cs="Tahoma" w:ascii="Tahoma" w:hAnsi="Tahoma"/>
        </w:rPr>
        <w:t xml:space="preserve"> zgodnie ze SIWZ.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8:00Z</dcterms:created>
  <dc:creator>Politechnika</dc:creator>
  <dc:description/>
  <cp:keywords/>
  <dc:language>en-US</dc:language>
  <cp:lastModifiedBy>bczerwinska</cp:lastModifiedBy>
  <cp:lastPrinted>2014-08-12T12:00:00Z</cp:lastPrinted>
  <dcterms:modified xsi:type="dcterms:W3CDTF">2014-12-02T09:55:00Z</dcterms:modified>
  <cp:revision>3</cp:revision>
  <dc:subject/>
  <dc:title/>
</cp:coreProperties>
</file>