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OŚM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3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ygotowanie do druku ośmiu książek. Nie otwierać przed 10.12.2014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przygotowanie do druku  co najmniej 3 książek zawierających aparat naukowy w postaci przypisów. Przygotowanie do druku musi obejmować łącznie dla każdej książki: korektę, redakcję językową i  skład komputerow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lub art. 24b ust. 3 ustawy 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Barbara Czerwiń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 pzp).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 pzp)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rzedmiotem zamówienia jest </w:t>
      </w:r>
      <w:r>
        <w:rPr>
          <w:rFonts w:cs="Tahoma" w:ascii="Tahoma" w:hAnsi="Tahoma"/>
          <w:b/>
          <w:sz w:val="22"/>
          <w:szCs w:val="22"/>
        </w:rPr>
        <w:t>redakcja językowa</w:t>
      </w:r>
      <w:r>
        <w:rPr>
          <w:rFonts w:cs="Tahoma" w:ascii="Tahoma" w:hAnsi="Tahoma"/>
          <w:sz w:val="22"/>
          <w:szCs w:val="22"/>
        </w:rPr>
        <w:t xml:space="preserve"> (stylistyka, gramatyka, logiczność </w:t>
        <w:br/>
        <w:t xml:space="preserve">i komunikatywność wywodu, ujednolicenie przypisów i bibliografii zgodnie z obowiązującymi zasadami i normami), </w:t>
      </w:r>
      <w:r>
        <w:rPr>
          <w:rFonts w:cs="Tahoma" w:ascii="Tahoma" w:hAnsi="Tahoma"/>
          <w:b/>
          <w:sz w:val="22"/>
          <w:szCs w:val="22"/>
        </w:rPr>
        <w:t>korekta</w:t>
      </w:r>
      <w:r>
        <w:rPr>
          <w:rFonts w:cs="Tahoma" w:ascii="Tahoma" w:hAnsi="Tahoma"/>
          <w:sz w:val="22"/>
          <w:szCs w:val="22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  <w:sz w:val="22"/>
          <w:szCs w:val="22"/>
        </w:rPr>
        <w:t>skład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komputerowy </w:t>
      </w:r>
      <w:r>
        <w:rPr>
          <w:rFonts w:cs="Tahoma" w:ascii="Tahoma" w:hAnsi="Tahoma"/>
          <w:sz w:val="22"/>
          <w:szCs w:val="22"/>
        </w:rPr>
        <w:t xml:space="preserve">(łamanie oraz wprowadzenie korekty </w:t>
        <w:br/>
        <w:t xml:space="preserve">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  <w:sz w:val="22"/>
          <w:szCs w:val="22"/>
        </w:rPr>
        <w:t>ośmiu publikacji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GIEŁA J. -DLACZEGO ANALIZA TRANSAKCYJNA?, obj. 11,5 ark. wydaw. (ark. wydaw. - 40 000 znaków). Materiał zawiera 8 rysunków, 7 zdjęć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GIEŁA J. - SŁOWNIK TERMINÓW I POJĘĆ EDUKACYJNYCH BADAŃ JAKOŚCIOWYCH, obj. 14,6 ark. wydaw. (ark. wydaw. - 40 000 znaków). Materiał zawiera 7 zdjęć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KLA D. (RED.) - KRAJOWE RAMY KWALIFIKACJI A WYZWANIA RYNKU PRACY, obj. 8,25 ark. wydaw. (ark. wydaw. - 40 000 znaków). Materiał zawiera 5 rysunków, 10 tabe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LIS W., ZYCH M. (RED.) - PRZYRODNICZE I ZDROWOTNE ASPEKTY TURYSTYKI, obj. 10 ark. wydaw. (ark. wydaw. - 40 000 znaków). Materiał zawiera 8 zdjęć, 17 tabe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. RUSEK (red.) - NEOFILOLOGIE NA PRZEŁOMIE TYSIĄCLECI t.2 obj. 14 ark. wydaw. (ark. wydaw. - 40 000 znaków). Materiał zawiera 8 zdjęć, 21 tabel, 3 wykresy. Redakcji językowej i korekcie podlega 6,5  ark. wydaw. w jęz. polskim, składowi komputerowemu całość publikacji (14 ark.wydaw. w jęz.polskim, angielskim, niemieckim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 BORKOWSKI (red.) - BIOFEEDBACK. INNOWACJE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bj. 5 ark. wydaw. (ark. wydaw. - 40 000 znaków). Materiał zawiera 60 zdjęć, 3 tabele, 4 rysunk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 UCIEKLAK-JEŻ (red.) - OPIEKA ZDROWOTNA - WYBRANE ZAGADNIENIA obj. 6 ark. wydaw. (ark. wydaw. - 40 000 znaków). Materiał zawiera 21 tabel, 23 wykresy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. UCIEKLAK-JEŻ (red.) - WYBRANE ZAGADNIENIA OCHRONY ZDROWIA obj. 6 ark. wydaw. (ark. wydaw. - 40 000 znaków). Materiał zawiera 25 tabel, 32 wykres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3. Maksymalny termin realizacji: w ciągu </w:t>
      </w:r>
      <w:r>
        <w:rPr>
          <w:rFonts w:cs="Tahoma" w:ascii="Tahoma" w:hAnsi="Tahoma"/>
          <w:b/>
        </w:rPr>
        <w:t>60 dni licząc od dnia dostarczenia Wykonawcy materiału publikacji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pozycji książkowych oraz wskazać zastosowana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7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7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7) w kryterium „cena” otrzyma oferta wykonawcy, który zaproponuje najniższą cenę w ramach danego zadania.</w:t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Kryterium - termin wykonania zamówienia -3 %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wykonania zamówienia do 60 dni od daty podpisania umowy</w:t>
        <w:tab/>
        <w:tab/>
        <w:t xml:space="preserve">- </w:t>
        <w:tab/>
        <w:t>1 punkt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wykonania zamówienia do 50 dni od daty podpisania umowy</w:t>
        <w:tab/>
        <w:tab/>
        <w:t xml:space="preserve">- </w:t>
        <w:tab/>
        <w:t>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7:00Z</dcterms:created>
  <dc:creator>administrator</dc:creator>
  <dc:description/>
  <cp:keywords/>
  <dc:language>en-US</dc:language>
  <cp:lastModifiedBy>bczerwinska</cp:lastModifiedBy>
  <cp:lastPrinted>2014-12-02T10:55:00Z</cp:lastPrinted>
  <dcterms:modified xsi:type="dcterms:W3CDTF">2014-12-02T10:00:00Z</dcterms:modified>
  <cp:revision>10</cp:revision>
  <dc:subject/>
  <dc:title>DOKUMENTACJA PRZETARGOWA W SPRAWIE NR REJ</dc:title>
</cp:coreProperties>
</file>