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ZESTAW KOMPUTEROWY STACJONARNY Z MONITOREM (1 SZT.)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RAZ URZĄDZENIE WIELOFUNKCYJNE (1 SZT.)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sz w:val="24"/>
          <w:szCs w:val="24"/>
          <w:u w:val="single"/>
        </w:rPr>
        <w:t xml:space="preserve"> </w:t>
      </w:r>
      <w:r>
        <w:rPr>
          <w:rFonts w:cs="Tahoma" w:ascii="Tahoma" w:hAnsi="Tahoma"/>
          <w:b/>
          <w:sz w:val="24"/>
          <w:szCs w:val="24"/>
          <w:u w:val="single"/>
        </w:rPr>
        <w:t xml:space="preserve">DLA WYDZIAŁU MATEMATYCZNO – PRZYRODNICZ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50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Zestaw komputerowy stacjonarny z monitorem oraz urządzenie wielofunkcyjne dla  Wydziału Matematyczno – Przyrodniczego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50/14 </w:t>
            </w:r>
            <w:r>
              <w:rPr>
                <w:rFonts w:cs="Tahoma" w:ascii="Tahoma" w:hAnsi="Tahoma"/>
                <w:b/>
              </w:rPr>
              <w:t>Nie otwierać przed: 12.12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tymi zasobami w trakcie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2.1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1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dostawa zestawu komputerowego stacjonarnego z monitorem (1 szt.) oraz urządzenia wielofunkcyjnego (1 szt.)  dla Wydziału Matematyczno – Przyrodniczego Akademii im. Jana Długosza w Częstochowie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000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1300-0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30232100-5 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: Al. Armii Krajowej 13/15, 42 – 200 Częstochow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5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ę netto i brutto realizacji całego zamówienia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character" w:styleId="TekstpodstawowyZnak1">
    <w:name w:val="Tekst podstawowy Znak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8:00Z</dcterms:created>
  <dc:creator>Małgorzata Strąk</dc:creator>
  <dc:description/>
  <cp:keywords/>
  <dc:language>en-US</dc:language>
  <cp:lastModifiedBy>abojarska</cp:lastModifiedBy>
  <cp:lastPrinted>2014-12-04T14:23:00Z</cp:lastPrinted>
  <dcterms:modified xsi:type="dcterms:W3CDTF">2014-12-04T13:23:00Z</dcterms:modified>
  <cp:revision>6</cp:revision>
  <dc:subject/>
  <dc:title>ZAMAWIAJĄCY</dc:title>
</cp:coreProperties>
</file>