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SPRZĘT KOMPUTEROWY I PROJEKCYJNY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49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Sprzęt komputerowy i projekcyjny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49/14 </w:t>
            </w:r>
            <w:r>
              <w:rPr>
                <w:rFonts w:cs="Tahoma" w:ascii="Tahoma" w:hAnsi="Tahoma"/>
                <w:b/>
              </w:rPr>
              <w:t>Nie otwierać przed: 12.12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2.12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i projekcyjnego dla jednostek Akademii im. Jana Długosza w Częstochowie. Przedmiot zamówienia został podzielony na cztery części/zadania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(1 szt.) dla Wydziału Sztuki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ysk twardy wewnętrzny (1 szt.) dla Wydziału Nauk Społecznych, Instytut Filozofii, Socjologii i Psychologi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 Pamięć RAM (21 szt.) dla działu Infrastruktury Informatycznej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 Ekran projekcyjny dla Wydziału Matematyczno – Przyrodniczego, Instytut Fizyk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3100-6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6110-6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2351200-0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7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netto i brutto realizacji oferowanego zadania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-ce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miesięcy lub więcej gwarancji na przedmiot zamówienia – oferta otrzyma 2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gwaran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55:00Z</dcterms:created>
  <dc:creator>Małgorzata Strąk</dc:creator>
  <dc:description/>
  <cp:keywords/>
  <dc:language>en-US</dc:language>
  <cp:lastModifiedBy>abojarska</cp:lastModifiedBy>
  <cp:lastPrinted>2014-12-04T14:30:00Z</cp:lastPrinted>
  <dcterms:modified xsi:type="dcterms:W3CDTF">2014-12-04T13:35:00Z</dcterms:modified>
  <cp:revision>5</cp:revision>
  <dc:subject/>
  <dc:title>ZAMAWIAJĄCY</dc:title>
</cp:coreProperties>
</file>