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KSIĄŻEK (10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1/15 Nie otwierać przed 26.01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0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książek (druk i oprawa)  wraz z dostarczeniem ich Zamawiającemu (CPV 79.81.00.00-5). Przedmiot zamówienia obejmuje druk i oprawę dziesięciu pozycji książkowych,  zgodnie z następującymi parametram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839"/>
        <w:gridCol w:w="1626"/>
        <w:gridCol w:w="705"/>
        <w:gridCol w:w="1215"/>
        <w:gridCol w:w="653"/>
        <w:gridCol w:w="375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prawdą a zwątpieni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drzejewski J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Matematyka XI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kowska A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ci uczen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, papier 150g  naklejony na tekturę 4+0, grzbiet prosty, folia mat. Lakier wybiórczy. Taśma zakładkowa czarna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nurkowski P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Studia neofilologiczne VI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III nr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ła J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analiza transakcyjna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ędziński K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I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ędziński K.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Rocznik polsko-ukraiński XV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ch A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antyczna teoria pozna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, papier 150g  naklejony na tekturę 4+0, grzbiet prosty, folia mat. Lakier wybiórczy. Taśma zakładkowa zielona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zczyński R. (red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Filozofia X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 są opatrzone numerami ISBN lub ISS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ny kolorowe rozrzucone po tekście, mieszczą się w ogólnej liczbi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B5 tj. 165 x 240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21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/15 Druk i oprawa książek (10 tytułów)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7:00Z</dcterms:created>
  <dc:creator>administrator</dc:creator>
  <dc:description/>
  <cp:keywords/>
  <dc:language>en-US</dc:language>
  <cp:lastModifiedBy>bczerwinska</cp:lastModifiedBy>
  <cp:lastPrinted>2015-01-15T10:31:00Z</cp:lastPrinted>
  <dcterms:modified xsi:type="dcterms:W3CDTF">2015-01-15T09:34:00Z</dcterms:modified>
  <cp:revision>8</cp:revision>
  <dc:subject/>
  <dc:title>DOKUMENTACJA PRZETARGOWA W SPRAWIE NR REJ</dc:title>
</cp:coreProperties>
</file>