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RUK MATERIAŁÓW REKRUT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2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materiałów rekrutacyjnych. Postępowanie nr KZ-371/2/15 Nie otwierać przed 27.01.2015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7.01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7.01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ruk Przedmiotem zamówienia jest wykonanie druku materiałów informacyjnych  wraz z dostarczeniem ich Zamawiającemu (CPV 79.81.00.00-5). Przedmiot zamówienia obejmuj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Broszura informacyjna określająca zasady rekrutacji 2015/2016 –</w:t>
      </w:r>
      <w:r>
        <w:rPr>
          <w:rFonts w:cs="Tahoma" w:ascii="Tahoma" w:hAnsi="Tahoma"/>
        </w:rPr>
        <w:t xml:space="preserve"> 32 strony  liczone razem z okładką,  format A5, kreda - 150 g, CMYK (4+4), szycie zeszytowe </w:t>
        <w:br/>
        <w:t xml:space="preserve">(2 zszywki) / okładka  foliowana błysk CMYK (4+4),  kreda – gramatura ok. 220-250g; </w:t>
      </w:r>
      <w:r>
        <w:rPr>
          <w:rFonts w:cs="Tahoma" w:ascii="Tahoma" w:hAnsi="Tahoma"/>
          <w:b/>
        </w:rPr>
        <w:t>ilość:  1500 szt.</w:t>
      </w:r>
      <w:r>
        <w:rPr>
          <w:rFonts w:cs="Tahoma" w:ascii="Tahoma" w:hAnsi="Tahoma"/>
        </w:rPr>
        <w:t xml:space="preserve">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Plakat B2 - </w:t>
      </w:r>
      <w:r>
        <w:rPr>
          <w:rFonts w:cs="Tahoma" w:ascii="Tahoma" w:hAnsi="Tahoma"/>
        </w:rPr>
        <w:t xml:space="preserve">format   B2 (500 x 707), kreda,  gramatura: ok. 180-200g; rodzaj druku: druk jednostronny (4+0) CMYK; </w:t>
      </w:r>
      <w:r>
        <w:rPr>
          <w:rFonts w:cs="Tahoma" w:ascii="Tahoma" w:hAnsi="Tahoma"/>
          <w:b/>
        </w:rPr>
        <w:t>ilość: 100 sz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lakat A3</w:t>
      </w:r>
      <w:r>
        <w:rPr>
          <w:rFonts w:cs="Tahoma" w:ascii="Tahoma" w:hAnsi="Tahoma"/>
        </w:rPr>
        <w:t xml:space="preserve"> – format A3 (297 x 420), kreda, gramatura ok. 180-200g; rodzaj druku: druk jednostronny (4+0) CMYK; </w:t>
      </w:r>
      <w:r>
        <w:rPr>
          <w:rFonts w:cs="Tahoma" w:ascii="Tahoma" w:hAnsi="Tahoma"/>
          <w:b/>
        </w:rPr>
        <w:t>ilość: 200 sz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lakat A4</w:t>
      </w:r>
      <w:r>
        <w:rPr>
          <w:rFonts w:cs="Tahoma" w:ascii="Tahoma" w:hAnsi="Tahoma"/>
        </w:rPr>
        <w:t xml:space="preserve"> – format A4 (210 x 297), kreda, gramatura ok. 180-200g; rodzaj druku: druk jednostronny (4+0) CMYK; </w:t>
      </w:r>
      <w:r>
        <w:rPr>
          <w:rFonts w:cs="Tahoma" w:ascii="Tahoma" w:hAnsi="Tahoma"/>
          <w:b/>
        </w:rPr>
        <w:t>ilość: 200 sz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lotka rekrutacyjna  – </w:t>
      </w:r>
      <w:r>
        <w:rPr>
          <w:rFonts w:cs="Tahoma" w:ascii="Tahoma" w:hAnsi="Tahoma"/>
        </w:rPr>
        <w:t>druk obustronny, format  A5, CMYK (4+4), kreda 180-200g, folia dwustronna;</w:t>
      </w:r>
      <w:r>
        <w:rPr>
          <w:rFonts w:cs="Tahoma" w:ascii="Tahoma" w:hAnsi="Tahoma"/>
          <w:b/>
        </w:rPr>
        <w:t xml:space="preserve"> ilość: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b/>
        </w:rPr>
        <w:t>2000 szt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lotka informacyjna - </w:t>
      </w:r>
      <w:r>
        <w:rPr>
          <w:rFonts w:cs="Tahoma" w:ascii="Tahoma" w:hAnsi="Tahoma"/>
          <w:color w:val="000000"/>
        </w:rPr>
        <w:t xml:space="preserve">druk kalkulowany 48 cm x 22 cm; składany na 4 części, schemat składania w harmonijkę do formatu 120x220mm, co razem po złożeniu daje 8 stron; druk obustronny; CMYK (4+4), kreda 250g,  ulotka foliowana dwustronnie; </w:t>
      </w:r>
      <w:r>
        <w:rPr>
          <w:rFonts w:cs="Tahoma" w:ascii="Tahoma" w:hAnsi="Tahoma"/>
          <w:b/>
          <w:color w:val="000000"/>
        </w:rPr>
        <w:t>ilość: 500 szt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awiający nie dopuszcza składania ofert częściowych. Oferta musi obejmować pełen zakres przedmiotu zamówie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Biuro Promocji, ul. Waszyngtona 4/8, 42-200 Częstochowa oraz złożyć w miejscu (pomieszczeniu) wskazanym przez Zamawiająceg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7 dni od  daty otrzymania gotowego materiału (materiału graficznego) do druk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rzewiduje możliwość udzielenia zamówień uzupełniających, zgodnie z art. 67 ust. 1 pkt 6 ustawy pzp polegających na wykonaniu (druku z gotowego materiału zamawiającego) i dostarczeniu Zamawiającemu takich materiałów jak ulotki, plakaty, broszury. Wartości zamówień uzupełniających nie przekroczy 50% wartości zamówienia podstawowego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 xml:space="preserve">Wykonawca zobowiązany jest podać w ofercie cenę brutto realizacji całości zamówienia oraz wskazać zastosowana stawkę podatku VAT, zgodnie z obowiązującymi przepisami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2/15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1:04:00Z</dcterms:created>
  <dc:creator>administrator</dc:creator>
  <dc:description/>
  <cp:keywords/>
  <dc:language>en-US</dc:language>
  <cp:lastModifiedBy>abojarska</cp:lastModifiedBy>
  <cp:lastPrinted>2015-01-16T13:36:00Z</cp:lastPrinted>
  <dcterms:modified xsi:type="dcterms:W3CDTF">2015-01-16T12:41:00Z</dcterms:modified>
  <cp:revision>6</cp:revision>
  <dc:subject/>
  <dc:title>DOKUMENTACJA PRZETARGOWA W SPRAWIE NR REJ</dc:title>
</cp:coreProperties>
</file>